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ЕФАНИК ВАСИ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71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i/>
          <w:iCs/>
          <w:sz w:val="24"/>
          <w:szCs w:val="24"/>
        </w:rPr>
        <w:t>193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sz w:val="24"/>
          <w:szCs w:val="24"/>
          <w:lang w:val="uk-UA"/>
        </w:rPr>
        <w:t xml:space="preserve">с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усов на Станіславщині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в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дині заможного господаря. Навчався у Русівській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Снятинській школах, польській гімназії ум. Коломия, з 1892р. — на медичному факультеті Краківського університе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ісля закінчення університету займався літературною і громадською роботою. З 1908 р. був обраний депутатом віденського парламенту. Входив до складу у рядової делегації ЗУНР, яка приїжджала 1919р.до Києва в зв'язку з об'єднанням ЗУНР і УНР. З 1910р. ідо останніх днів жив у рідному селі з роди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заїк. Автор оповідань і новел; що увійшли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бірки «Синя книжечка» </w:t>
      </w:r>
      <w:r>
        <w:rPr>
          <w:rFonts w:cs="Arial" w:ascii="Arial" w:hAnsi="Arial"/>
          <w:i/>
          <w:iCs/>
          <w:sz w:val="24"/>
          <w:szCs w:val="24"/>
        </w:rPr>
        <w:t xml:space="preserve">(1899), «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амінний хрест» </w:t>
      </w:r>
      <w:r>
        <w:rPr>
          <w:rFonts w:cs="Arial" w:ascii="Arial" w:hAnsi="Arial"/>
          <w:i/>
          <w:iCs/>
          <w:sz w:val="24"/>
          <w:szCs w:val="24"/>
        </w:rPr>
        <w:t xml:space="preserve">(190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орога» </w:t>
      </w:r>
      <w:r>
        <w:rPr>
          <w:rFonts w:cs="Arial" w:ascii="Arial" w:hAnsi="Arial"/>
          <w:i/>
          <w:iCs/>
          <w:sz w:val="24"/>
          <w:szCs w:val="24"/>
        </w:rPr>
        <w:t xml:space="preserve">(190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оє слово» </w:t>
      </w:r>
      <w:r>
        <w:rPr>
          <w:rFonts w:cs="Arial" w:ascii="Arial" w:hAnsi="Arial"/>
          <w:i/>
          <w:iCs/>
          <w:sz w:val="24"/>
          <w:szCs w:val="24"/>
        </w:rPr>
        <w:t xml:space="preserve">(1905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Земля» </w:t>
      </w:r>
      <w:r>
        <w:rPr>
          <w:rFonts w:cs="Arial" w:ascii="Arial" w:hAnsi="Arial"/>
          <w:i/>
          <w:iCs/>
          <w:sz w:val="24"/>
          <w:szCs w:val="24"/>
        </w:rPr>
        <w:t xml:space="preserve">(1926).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звивав у літературі жанровий різновид психологічної новели, у якій на передньому плані стоять почуття і переживання, настрої персонажа, викликані певними життєвими обставинам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Трагічне явище української еміграції у новелах Стефани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Камінний хрест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йвизначнішим майстром короткої реалістичної соціально-психологічної новели в українській демократичній літературі кінця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uk-UA"/>
        </w:rPr>
        <w:t xml:space="preserve">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. був Василь Стефаник. Письменник створив вражаючу за силою впливу на читачів картину з життя сільської бідноти та наймитів, розкривши конфлікти епохи і складні душевні переживання свого сучас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скрізною темою творчості Стефаника було важке життя західноукраїнської сільської бідноти. Коли Стефаник прийшов у літературу, в поневоленій цісарською Австро-Угорщиною Галичині відбувалося швидке проникнення капіталістичних відносин на село, зубожіння і пролетаризація широких мас. Письменник найперше взявся відображати болісний процес «розселення» у селі і породжені ним душевні траг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ловною темою першого періоду творчості Стефаника був складний і болісний процес розорення сел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той час ремісники не могли конкурувати з промисловою продукцією й розорялися. Зростали маси пролетарів, які не мали де прикласти руки. Тому пошестю ширилась «еміграційна гаряч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ма еміграції зачіпається у ряді творів Стефаника: «Кленові листки», «Осінь», «Мамин синок». Новела ж «Камінний хрест» цілком присвячена темі еміграції. У ній письменник розкрив ті причини, що гнали бідняків у чужі невідомі кра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ван Дідух наймитував, потім </w:t>
      </w:r>
      <w:r>
        <w:rPr>
          <w:rFonts w:cs="Arial" w:ascii="Arial" w:hAnsi="Arial"/>
          <w:sz w:val="24"/>
          <w:szCs w:val="24"/>
        </w:rPr>
        <w:t xml:space="preserve">10 </w:t>
      </w:r>
      <w:r>
        <w:rPr>
          <w:rFonts w:cs="Arial" w:ascii="Arial" w:hAnsi="Arial"/>
          <w:sz w:val="24"/>
          <w:szCs w:val="24"/>
          <w:lang w:val="uk-UA"/>
        </w:rPr>
        <w:t>років відбув у війську, а коли повернувся на село, батько й мати вже померли, лишивши йому завалену хату та букатку горба. Він почав господарювати на цьому горбі. Вік свій збув бідняк на тім горбі, а не вибився з нужди. Сини не хотіли лишатися після нього наймитами, вимагали «завезти» їх до землі та дати хліба. «Два роки нічого в хаті не говорили, лиш Канада та й Канада...» Спродавши усе, старий їде шукати землі й хліба, а жінці каже, що везе її в далеку могилу, що вже на горбі поставив собі і їй кам'яний хрест. Не зазнавши щастя тут, Дідух не сподівався знайти його й на чуж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лучно автор розповів про той хрест, бо саме хрест можна ставити на житті людським, такому важкому і невдячному, як у Івана. Чужина для ньог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смертний кінець тяжкої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влучно і точно Стефанику вдалося передати внутрішній біль героя тільки тому, що він був нерозривно пов'язаний зі своїм народом, писав картини з життя, переймався цими проблемами з великим переживанням за подальшу долю кожного селян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2:00Z</dcterms:modified>
  <cp:revision>1</cp:revision>
  <dc:subject/>
  <dc:title>СТЕФАНИК ВАСИЛЬ</dc:title>
</cp:coreProperties>
</file>