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Твори Василя Стефаника – шедеври світової новелістики.</w:t>
      </w:r>
    </w:p>
    <w:p>
      <w:pPr>
        <w:pStyle w:val="TextBody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асиль Стефаник увійшов в українську літературу як неперевершений майстер новели. Стефаникові шедеври стали яскравим свідченням засвоєн</w:t>
        <w:softHyphen/>
        <w:t>ня нашим письменством найновіших досягнень європейських літератур. За спостереженням І. Франка, нове покоління, яке з гідністю представляв В. Стефа-ник, намагалося “модерним європейським способом зобразити своєрідність життя українського народу”. Новелістика Стефаника дала змо</w:t>
        <w:softHyphen/>
        <w:t>гу Франкові узагальнити новаторство молодих прозаїків, які ніби засідали “в душі своїх героїв і нею, мов магічною лампою”, висвітлювали їхнє ото</w:t>
        <w:softHyphen/>
        <w:t>чення. Передача найтонших, найсклад-ніших порухів душі людини, майсте</w:t>
        <w:softHyphen/>
        <w:t>рність компонування художньої фрази, нерво-ва експресія мовлення – усе це дає підстави називати Стефаника експресіоністом у мистецтві слов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Найяскравішим зразком соціально-психологічної новели стефаниківського типу є “Новина”. Тема твору – вбивство батьком своєї дитини – була взята Стефаником із самого життя. Головну увагу в ньому зосереджено на психоло-гічному вмотивуванні дій Гриця Летючого. Письменник пору</w:t>
        <w:softHyphen/>
        <w:t>шив тут усталені прийоми композиції: новела починається нібито з розв'язки: “У селі сталася новина, що Гриць Летючий утопив у річці свою дівчинку. Він хотів утопити і старшу, але випросилася”. Причина цього страхітливого злочину – голодне бідування сім'ї після смерті Грицихи. Примара солоду оселилася в хаті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 експозиції письменник використовує вражаючі деталі, що ніколи не зітруться з пам'яті читача: “Бог знає, як ті дрібонькі кісточки держалися вкупі? Лише четверо чорних очей, що були живі і що мали вагу. Здавалося, що ті очі важили б так, як олово, а решта тіла, якби не очі, то полетіла б за вітром, як пір'я!” Впадає в око майстерність у поєднанні погляду автора і точки зору батька на страждання дітей. Гриць жахнувся від їхнього вигляду, все його єство пронизала страшна думка: .“Мерці”. Найголовнішим у творі є показ моральних страждань Гриця, котрий не зміг визволитися від нав'язливої ідеї про мертвих дітей і скотився до злочину. Великою силою емоційності позначений фінал твору. Одного вечора батько виходить з ді</w:t>
        <w:softHyphen/>
        <w:t>тьми надвір. “Довгий огневий пас” пік у серце й голову, камінь давив на груди. він “скреготав зубами, аж гомін лугом розходився”. Кинувши дитину в річку, Гриць відпустив старшу Гандзуню, порадив стати в людей за нянь</w:t>
        <w:softHyphen/>
        <w:t>ку ще й бучок дав у руки, щоб могла захиститися від собак. А сам пішов до міста, щоб заявити про злочин, вчинений з любові до страждаючих дітей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Художнє дослідження душі головного героя маємо у новелі “Камін</w:t>
        <w:softHyphen/>
        <w:t>ний хрест”. Йдеться у ній про прощання Івана Дідуха з сусідами у зв'язку з виїздом до Америки. Від часу повернення з війська люди пам'ятають Івана у виснажливій праці. Щороку впрягався поряд з конем і вивозив гній на свою нивку на кам'янис-тому горбі. Обкладав горб дерном, щоб дощі не змивали грунт, обробляв поле. Праця зігнула його в дугу, й стали в селі про</w:t>
        <w:softHyphen/>
        <w:t>зивати Івана Переломаним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Сповіді героя при своє життя вражаючі. Монологи, що є важливим засобом його індивідуалізації, обертаються насамперед навколо образу гор</w:t>
        <w:softHyphen/>
        <w:t>ба, на якому Іван Дідух встановив на пам'ять селу камінний хрест з вибити</w:t>
        <w:softHyphen/>
        <w:t>ми іменами своїм і дружини. Образ хреста символізує страдницьку долю селянина, який усе своє життя гірко працював і однаково змушений покида</w:t>
        <w:softHyphen/>
        <w:t>ти свою нивку, бо вона не спроможна його прогодуват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Жахи світової війни, яка впродовж кількох років несла смерть галича</w:t>
        <w:softHyphen/>
        <w:t>нам, хвилювали В. Стефаника. У новелі “Марія” він вивів образ селянки, трьох синів якої забрала кривава хуртовина. Думи Марії зосереджені навко</w:t>
        <w:softHyphen/>
        <w:t>ло синів, що були її невимовним щастям. Пригадує Їхнє дитинство, часи юності. Хата,ширшала від молодечого гомону. Сподівалися юнаки, що розваляться імперії і прийде визволення. Ки</w:t>
        <w:softHyphen/>
        <w:t>даються у вир визвольної боротьби, створюють національні з'єднання, над якими замайоріли рідні прапори, загримів “спів про Україну”. Ті хвилини національного пробудження навіки увійшли у пам'ять матері. Стефаник пе</w:t>
        <w:softHyphen/>
        <w:t>редає патріотичне піднесення галицької молоді, не вдаючись до докладних описів, але характерні деталі дають відчути урочистість моменту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ема національно-визвольних змагань художньо розкривається також у новелі “Сини”. Двох синів благословив батько на боротьбу “за У країну”. Через спогади Максима зринають ті дні, коли Андрій, прощаючись з ним, сказав, що йде визволяти рідну землю. Надзвичайно хвилюючими є слова батька, який, усвідом-люючи небезпечність свого кроку, піднявся до розу</w:t>
        <w:softHyphen/>
        <w:t>міння ідеї державотворення: “Сину, – кажу, –та є ще в мене менший від тебе, Іван, бери і єго на це діло; він дужий, най вас обох закопаю в цу нашу землю, аби веріг з цего коріння її не віторгав у свій бік”. Громадянський подвиг саможертовності батька має бути виписаний на скрижалях нашої іс</w:t>
        <w:softHyphen/>
        <w:t>торії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ро талант геніального новеліста І. Франко писав: “Василь Стефаник, може, найбільший артист, який появився у нас від часу Шевченка. Стефа</w:t>
        <w:softHyphen/>
        <w:t>ник – абсолютний пан форми... Його оповідання пливе, бачиться, спокій</w:t>
        <w:softHyphen/>
        <w:t>но, з елемен- тарною силою, але власне, сею елементарною силою воно захо</w:t>
        <w:softHyphen/>
        <w:t>плює й нашу душу”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ind w:left="0" w:hanging="0"/>
      <w:jc w:val="left"/>
    </w:pPr>
    <w:rPr>
      <w:rFonts w:ascii="Times New Roman" w:hAnsi="Times New Roman" w:cs="Times New Roman"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3:00Z</dcterms:created>
  <dc:creator>Evgeny Vasiliev</dc:creator>
  <dc:description/>
  <cp:keywords/>
  <dc:language>en-US</dc:language>
  <cp:lastModifiedBy>Evgeny Vasiliev</cp:lastModifiedBy>
  <dcterms:modified xsi:type="dcterms:W3CDTF">2006-02-01T09:43:00Z</dcterms:modified>
  <cp:revision>1</cp:revision>
  <dc:subject/>
  <dc:title>Твори Василя Стефаника – шедеври світової новелістики</dc:title>
</cp:coreProperties>
</file>