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У нас у кожного свiй хрест i своя доля (за новелою Василя Стефаника "Камiнний хрест")</w:t>
      </w:r>
    </w:p>
    <w:p>
      <w:pPr>
        <w:pStyle w:val="Style15"/>
        <w:rPr/>
      </w:pPr>
      <w:r>
        <w:rPr/>
        <w:t>   </w:t>
      </w:r>
      <w:r>
        <w:rPr/>
        <w:t xml:space="preserve">"Я свою душу пустив у душу </w:t>
        <w:br/>
        <w:t xml:space="preserve">   народу, i там я почорнiв з розпуки". </w:t>
        <w:br/>
        <w:t xml:space="preserve">   / В. Стефаник / </w:t>
      </w:r>
    </w:p>
    <w:p>
      <w:pPr>
        <w:pStyle w:val="Style15"/>
        <w:rPr/>
      </w:pPr>
      <w:r>
        <w:rPr/>
        <w:t xml:space="preserve">Василь Стефаник писав коротко, влучно i страшно. Кожна його новела - це окрема картина трагедiї селянського життя. Доля подарувала йому можливiсть жити серед прекрасної природи Карпат - вiн народився у селi Русовi неподалiк старовинного Снятина, що на Станiславщинi (нинi Iвано-Франкiвська область). А писав вiн не про лiси i полонини, а про трагедiї людськi. Чому? Чи не бачив чудової природи? Чи не любив її? </w:t>
      </w:r>
    </w:p>
    <w:p>
      <w:pPr>
        <w:pStyle w:val="Style15"/>
        <w:rPr/>
      </w:pPr>
      <w:r>
        <w:rPr/>
        <w:t xml:space="preserve">Менi здається, саме тому й писав вiн страшно, бо болiло йому дуже... Його батькiвщина - це просто рай. Тут би жити людинi й радiти. Але люди тiкають з його рiдних Карпат, кидають рiдну землю... </w:t>
      </w:r>
    </w:p>
    <w:p>
      <w:pPr>
        <w:pStyle w:val="Style15"/>
        <w:rPr/>
      </w:pPr>
      <w:r>
        <w:rPr/>
        <w:t xml:space="preserve">Новела "Камiнний хрест" - це ще одна сторiнка трагедiї захiдно українського селянства. Iван Дiдух, головний герой твору, змушений покинути рiдне село, своє господарство, яке наживав потом i кров'ю: "То як тягнули снопи з поля або гнiй у поле, то однако i на конi, i на Iванi жили виступали". Вiн, як i тисячi селян Захiдної України, вирiшив вибратися в далеку Америку, в прославлений "обiтованний край". Вiн їде туди заради своїх дiтей - сини почули про Канаду, про райське життя в нiй i не хочуть бiльше лишатися в Галичинi, терпiти злиднi. </w:t>
      </w:r>
    </w:p>
    <w:p>
      <w:pPr>
        <w:pStyle w:val="Style15"/>
        <w:rPr/>
      </w:pPr>
      <w:r>
        <w:rPr/>
        <w:t xml:space="preserve">А Iван весь вiк прожив тут, у цьому гуцульському краї. Тут би хотiв i померти... Куди йому вириватись в таку далеку путь, за океан? Адже вiн вже старий, немiчний. </w:t>
      </w:r>
    </w:p>
    <w:p>
      <w:pPr>
        <w:pStyle w:val="Style15"/>
        <w:rPr/>
      </w:pPr>
      <w:r>
        <w:rPr/>
        <w:t xml:space="preserve">Дiстався Iвановi у спадок пiщаний горб - це i вся земля! На цьому горбi i пiдiрвав Iван своє здоров'я: носив важкi мiшки з гноєм, удобрював землю. Оберiгав його, як дитя. На ньому ж хотiв i бути похованим. Перед вiд'їздом до Канади вiн затяг на горб камiнний хрест, де викарбу вав своє i жiнчине iм'я. Iван знав, що вже нiколи не повернеться на батькiвщину. А цей хрест - це його умовна могила, а для односельцiв - пам'ять про сусiда. </w:t>
      </w:r>
    </w:p>
    <w:p>
      <w:pPr>
        <w:pStyle w:val="Style15"/>
        <w:rPr/>
      </w:pPr>
      <w:r>
        <w:rPr/>
        <w:t xml:space="preserve">Особливо вражає в новелi сцена прощання з сусiдами. Вона нагадує похорон. Але ж люди ще живi! Вони нiби ховають себе живцем. </w:t>
      </w:r>
    </w:p>
    <w:p>
      <w:pPr>
        <w:pStyle w:val="Style15"/>
        <w:rPr/>
      </w:pPr>
      <w:r>
        <w:rPr/>
        <w:t xml:space="preserve">Василь Стефаник передав почуття тих, хто їхав за океан ще в тi далекi роки (мається на увазi емiграцiя кiнця XIX ст.). </w:t>
      </w:r>
    </w:p>
    <w:p>
      <w:pPr>
        <w:pStyle w:val="Style15"/>
        <w:rPr/>
      </w:pPr>
      <w:r>
        <w:rPr/>
        <w:t xml:space="preserve">А що дiється на Українi зараз? Люди їдуть, шукаючи притулку десь у чужих свiтах. Їдуть, шукаючи достатку, матерiальної рiвноваги. </w:t>
      </w:r>
    </w:p>
    <w:p>
      <w:pPr>
        <w:pStyle w:val="Style15"/>
        <w:rPr/>
      </w:pPr>
      <w:r>
        <w:rPr/>
        <w:t xml:space="preserve">Чи всiм їм там добре, на чужинi? Хто знає. Може, комусь i краще. А хтось, можливо, тужить i в ситостi. Бо не той там снiг. I солов'ї не тi. I матiолою не пахне вечорами. </w:t>
      </w:r>
    </w:p>
    <w:p>
      <w:pPr>
        <w:pStyle w:val="Style15"/>
        <w:rPr/>
      </w:pPr>
      <w:r>
        <w:rPr/>
        <w:t xml:space="preserve">Менi дуже хочеться дожити до того часу, коли наша Україна стане багатою i економiчно незалежною. Щоб не їхали нашi люди свiт за очi у пошуках кращого життя. </w:t>
      </w:r>
    </w:p>
    <w:p>
      <w:pPr>
        <w:pStyle w:val="Style15"/>
        <w:spacing w:before="280" w:after="280"/>
        <w:rPr/>
      </w:pPr>
      <w:r>
        <w:rPr/>
        <w:t xml:space="preserve">Коли це буде? Сподiваюсь - буде. Бо нам тут жити. I дiтей ростити. I пiсень спiва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9:00Z</dcterms:created>
  <dc:creator/>
  <dc:description>www.ukrreferat.com</dc:description>
  <dc:language>en-US</dc:language>
  <cp:lastModifiedBy>comp7</cp:lastModifiedBy>
  <dcterms:modified xsi:type="dcterms:W3CDTF">2003-03-26T12:20:00Z</dcterms:modified>
  <cp:revision>3</cp:revision>
  <dc:subject/>
  <dc:title/>
</cp:coreProperties>
</file>