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атика психологiчної новели Василя Стефаника "Новина"</w:t>
      </w:r>
    </w:p>
    <w:p>
      <w:pPr>
        <w:pStyle w:val="Style15"/>
        <w:rPr/>
      </w:pPr>
      <w:r>
        <w:rPr/>
        <w:t xml:space="preserve">Оригiнальнiсть новел Стефаника полягає ще, як вiдзначив Iван Франко, у новому способi "бачення свiту крiзь призму чуття i серця не власного, авторського, а мальованих автором героїв". Стефаник живе iнтересами своїх героїв, глибоко спiвчуває їм. "Всi нариси Стефаника, - пiдкреслювала Леся Українка, - пройнятi тим животворним духом спiвчуття автора до своїх персонажiв, який надає непереможної чарiвностi художнiм творам i якого не може приховати навiть найоб'єктивнiша форма". </w:t>
      </w:r>
    </w:p>
    <w:p>
      <w:pPr>
        <w:pStyle w:val="Style15"/>
        <w:rPr/>
      </w:pPr>
      <w:r>
        <w:rPr/>
        <w:t xml:space="preserve">Стефаника називають майстром психологiчної новели, i одним iз його шедеврiв є "Новина". Новела починається повiдомленням про вражаючий i страшний факт: "У селi сталася новина, що Гриць Летючий утопив у рiцi свою дiвчинку. Вiн хотiв утопити i старшу, але випросилася". В основу новели покладено конкретну подiю, яка трапилася на Покуттi наприкiнцi голодного 1898 року в селi Трiйцi. "У Трiйцi вмерла жiнка одного чоловiка i лишила двоє дiтей. Не було кому їх чесати i обперати. Одного вечора взяв чоловiк маленьку дитину на руки, а май (трохи) бiльшу за руку й повiв до Прута топити. Маленьку кинув у воду, а старша взялася просити. "Но то йди собi сама додому й газдуй, а я йду до суду замельдуватися. Заки я вернусь з кримiналу, то ти давно вже у ...мамках будеш". Та й розiйшовся тато з донькою", - з гiркотою писав про цей трагiчний факт Стефаник Кобилянськiй 14 жовтня 1898 року. </w:t>
      </w:r>
    </w:p>
    <w:p>
      <w:pPr>
        <w:pStyle w:val="Style15"/>
        <w:rPr/>
      </w:pPr>
      <w:r>
        <w:rPr/>
        <w:t xml:space="preserve">Образ Гриця Летючого сам по собi трагiчний. Цiлу зиму Гриць, не маючи палива, спав з дiтьми на холоднiй печi, страшенно голодував. Його дiти були такi худенькi, що дивно було "як тi дрiбонькi кiсточки держалися вкупi". Коли вони просили їсти, доведений до вiдчаю Гриць роздратовано вигукував: "то їжте мене, а що я дам вам їсти?" </w:t>
      </w:r>
    </w:p>
    <w:p>
      <w:pPr>
        <w:pStyle w:val="Style15"/>
        <w:rPr/>
      </w:pPr>
      <w:r>
        <w:rPr/>
        <w:t xml:space="preserve">У цих гiрких словах виливається нарiкання Гриця на тяжку селянську долю. Голоднi дiти не зважають на щоденнi батьковi прокльони, до яких вони вже звикли. I коли батько дав їм шматок хлiба, то "вони, як щенята коло голої кiстки, коло того хлiба заходилися". Тяжко жити Грицевi самому, а ще тяжче йому, батьковi, дивитися на страждання виснажених голодом дiтей-сирiт, в яких, здавалося, були живими лише очi, налитi вагою горя, а решта тiла уже зовсiм висохла вiд голоду. "Здавалося, що тi очi важили би так, як олово, а решта тiла, якби не очi, то полетiла б з вiтром, як пiр'я". </w:t>
      </w:r>
    </w:p>
    <w:p>
      <w:pPr>
        <w:pStyle w:val="Style15"/>
        <w:rPr/>
      </w:pPr>
      <w:r>
        <w:rPr/>
        <w:t xml:space="preserve">"Мерцi" - нараз подумав про них Гриць, i його пройняло жахом, кинуло в пiт. I з цiєї хвилини Гриць задумується, чи не краще було б дiтям вмерти, анiж так страждати. Але смерть не приходила. Батько впадає у вiдчай. Любов до дiтей i бажання швидше, за одним разом, покiнчити з крайнiм бiдуванням та з усiма муками, як важкий камiнь, давить груди. Нестерпнi страждання й усвiдомлення безвихiдностi становища примушують Гриця пiдняти руку на рiдних дiтей i приректи себе на страту: "Скажу панам, що не було нiякої ради: анi їсти що, анi в хатi затопити, анi вiпрати, анi голову змити, анi нiц! Я си кари приймаю, бо-м завинив, та й на шибеницю!" </w:t>
      </w:r>
    </w:p>
    <w:p>
      <w:pPr>
        <w:pStyle w:val="Style15"/>
        <w:rPr/>
      </w:pPr>
      <w:r>
        <w:rPr/>
        <w:t xml:space="preserve">Гриць Летючий - спролетаризований галицький селянин - не пiднявся ще до усвiдомлення необхiдностi активного протесту проти жахливої капiталiстичної дiйсностi. Затурканий, скований ланцюгами, вiн виявив слабкодухiсть. Йому здавалося, що кращий вихiд - смерть. Це зовсiм не означає, що Стефаник виступає проповiдником песимiз му. Навпаки, вiн закликає до енергiйних дiй, до боротьби селянства з капiталiстами. Письменник засуджує капiталiстичний лад, що прирiкає селянство на злиднi та голодну смерть. </w:t>
      </w:r>
    </w:p>
    <w:p>
      <w:pPr>
        <w:pStyle w:val="Style15"/>
        <w:rPr/>
      </w:pPr>
      <w:r>
        <w:rPr/>
        <w:t xml:space="preserve">Розкриваючи психологiю своїх героїв, зображуючи їхнi почуття i переживання, Стефаник найчастiше вдається до контрастних зiставлень i порiвнянь. У новелi "Новина" нарочитiй зовнiшнiй грубостi Гриця, яка знаходить вияв у його лайливих словах, протиставляється його душевна доброта, батькiвська любов до дiтей. </w:t>
      </w:r>
    </w:p>
    <w:p>
      <w:pPr>
        <w:pStyle w:val="Style15"/>
        <w:spacing w:before="280" w:after="280"/>
        <w:rPr/>
      </w:pPr>
      <w:r>
        <w:rPr/>
        <w:t xml:space="preserve">Глибоко правдивi твори Стефаника звучать як обвинувальний вирок усьому капiталiстичному ладовi. У своїх новелах письменник вiдкрив прагнення трудящих Галичини до соцiального й нацiонального визволення, їхню любов до свого рiдного українського нар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9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