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Життєва основа новели "Новина" Василя Стефаника (Роль художньої деталi)</w:t>
      </w:r>
    </w:p>
    <w:p>
      <w:pPr>
        <w:pStyle w:val="Style15"/>
        <w:rPr/>
      </w:pPr>
      <w:r>
        <w:rPr/>
        <w:t xml:space="preserve">В основу сюжету новели "Новина" В.  Стефаника покладена реальна подiя, що трапилася в селi Трiйцi 1898 року. </w:t>
      </w:r>
    </w:p>
    <w:p>
      <w:pPr>
        <w:pStyle w:val="Style15"/>
        <w:rPr/>
      </w:pPr>
      <w:r>
        <w:rPr/>
        <w:t xml:space="preserve">Коли Максим  Горький прочитав цю новелу, вiн сказав: "як коротко, сильно i страшно пише ця людина". Батько дружини В.  Стефаника - Кирило Гаморак, - прочитавши "Новину" та iншi новели, сказав: "Не пиши так, бо вмреш". А Стефаник написав аж 72 новели. </w:t>
      </w:r>
    </w:p>
    <w:p>
      <w:pPr>
        <w:pStyle w:val="Style15"/>
        <w:rPr/>
      </w:pPr>
      <w:r>
        <w:rPr/>
        <w:t xml:space="preserve">Чому ж такi страшнi слова говорять про твори В.  Стефаника? Тому що за його короткою розповiддю про трагедiю сiм'ї Гриця Летючого - глибока прiрва людського горя, страждань, переживань. Яка сила психологiчної деталi: Гриць, кинувши дiвчатам кусень хлiба, почав потрясати хату страшними прокльонами, а "дiвчата не слухали татової бесiди (яке мирне слово), бо таке було щоднини i щогодини, i вони привикли". </w:t>
      </w:r>
    </w:p>
    <w:p>
      <w:pPr>
        <w:pStyle w:val="Style15"/>
        <w:rPr/>
      </w:pPr>
      <w:r>
        <w:rPr/>
        <w:t xml:space="preserve">Писати коротко i сильно вдається не кожному письменниковi. Треба умiти вiдшукати те точне слово, за яким криється цiла картина людського життя, стан душi, горе, мука. Це слово називається в лiтературi художня деталь. В.  Стефаник був великим майстром художньої деталi. Наприклад, "їли хлiб на печi..., здавалось, що кiстки в лицi потрiскають", "очi... як олово", "глемедали хлiб". Так Стефаник пiдводить читача до того страшного слова, що обпекло батькову свiдомiсть: "Мерцi!" А ось художнi деталi, якi розкривають важкий психiчний стан батька, що замислив жахливе: "камiнь давив груди", "почорнiв", "очi запали всередину", "йшов довго луками", "рiка - велика струя живого срiбла", "Гриць скреготав зубами, аж гомiн лугом розходив ся", "чув на грудях довгий огневий пас, що пiк у серце i голову". I, нарештi, "борзенько взяв Доцьку i з усiєї сили кинув у воду". Бо боявся передумати, адже Гандзуню вiн уже вiдпустив. Потiм "вступив у воду - й задеревiв". </w:t>
      </w:r>
    </w:p>
    <w:p>
      <w:pPr>
        <w:pStyle w:val="Style15"/>
        <w:rPr/>
      </w:pPr>
      <w:r>
        <w:rPr/>
        <w:t xml:space="preserve">Страшно читати, коли голод i холод, бiда й нестатки штовхають батька на злочин, на дiтовбивство. Страшно, що немає кому подати руку допомоги, що людська бiда байдужа iншим, благополучнiшим. </w:t>
      </w:r>
    </w:p>
    <w:p>
      <w:pPr>
        <w:pStyle w:val="Style15"/>
        <w:rPr/>
      </w:pPr>
      <w:r>
        <w:rPr/>
        <w:t xml:space="preserve">Невже нiхто не мiг допомогти? Страшно, бо описаний Стефаником випадок - це не художнє перебiльшення, не якась символiчна картина крайнього зубожiння. Це - саме життя. Страшно, бо суспiльство, осудивши батькiвський злочин, не хоче усвiдомити свого злочину перед людьми. Адже батько з вiдчаю топить дитину, рятуючи її вiд голодної смертi. Батько сам - нещадна жертва. </w:t>
      </w:r>
    </w:p>
    <w:p>
      <w:pPr>
        <w:pStyle w:val="Style15"/>
        <w:spacing w:before="280" w:after="280"/>
        <w:rPr/>
      </w:pPr>
      <w:r>
        <w:rPr/>
        <w:t xml:space="preserve">Уся ця страшна трагедiя викликає протест проти негiдного станови ща людини на своїй землi, бажання щось змiнити, кличе до пошуку виходу з тяжкого становищ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9:00Z</dcterms:created>
  <dc:creator/>
  <dc:description>www.ukrreferat.com</dc:description>
  <dc:language>en-US</dc:language>
  <cp:lastModifiedBy>comp7</cp:lastModifiedBy>
  <dcterms:modified xsi:type="dcterms:W3CDTF">2003-03-26T12:21:00Z</dcterms:modified>
  <cp:revision>3</cp:revision>
  <dc:subject/>
  <dc:title/>
</cp:coreProperties>
</file>