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Батько українського театру" (iсторична драматургiя Михайла Старицького)</w:t>
      </w:r>
    </w:p>
    <w:p>
      <w:pPr>
        <w:pStyle w:val="Style15"/>
        <w:rPr/>
      </w:pPr>
      <w:r>
        <w:rPr/>
        <w:t xml:space="preserve">"Батьком українського театру" назвав Михайла Петровича Старицького Iван Франко, вiдзначивши його видатну роль у становленнi й розвитку вiтчизняної драматургiї. </w:t>
      </w:r>
    </w:p>
    <w:p>
      <w:pPr>
        <w:pStyle w:val="Style15"/>
        <w:rPr/>
      </w:pPr>
      <w:r>
        <w:rPr/>
        <w:t xml:space="preserve">В iсторiю лiтератури вiн увiйшов як поет, прозаїк, видавець, перекладач творiв росiйських та захiдноєвропейських класикiв, але найяскравiше його талант проявився в українському театрi, де М.  Старицький виступав i драматургом, i автором, i режисером, i органiзатором театральних труп. </w:t>
      </w:r>
    </w:p>
    <w:p>
      <w:pPr>
        <w:pStyle w:val="Style15"/>
        <w:rPr/>
      </w:pPr>
      <w:r>
        <w:rPr/>
        <w:t xml:space="preserve">Його перу належать п'єси, в основу яких покладено гострi соцiальнi конфлiкти, характернi для пореформеної України: "Не судилось" (1881), "Ой не ходи, Грицю, та й на вечорницi" (1885-1887), "У темрявi" (1892), "Розбите серце" (1891), "Талан" (1893). </w:t>
      </w:r>
    </w:p>
    <w:p>
      <w:pPr>
        <w:pStyle w:val="Style15"/>
        <w:rPr/>
      </w:pPr>
      <w:r>
        <w:rPr/>
        <w:t xml:space="preserve">Ще на початку лiтературної творчостi й особливо в останнi роки життя увагу майстра слова привертали iсторичнi теми. Старицький - автор багатьох iсторичних романiв i повiстей, а також драм "Богдан Хмельницький" (1887-1896), "Маруся Богуславка" (1897), "Остання нiч" (1899), у яких реалiстично зображено минуле українського народу, його героїчну боротьбу проти турецько-татарських завойовникiв i польської шляхти. </w:t>
      </w:r>
    </w:p>
    <w:p>
      <w:pPr>
        <w:pStyle w:val="Style15"/>
        <w:rPr/>
      </w:pPr>
      <w:r>
        <w:rPr/>
        <w:t xml:space="preserve">"Богдан Хмельницький" - одна з кращих п'єс української класичної драматургiї, вона була написана на основi глибокого вивчення iсторичних та фольклорних матерiалiв з використанням народних переказiв, iсторичних пiсень та дум про Хмельницького. П'єса охоплює у часi кiлька рокiв боротьби українського народу за своє нацiональне визволення з-пiд гнiту польської шляхти i завершується символiчною картиною - "Переяславська рада". У нiй поряд iз соцiальними подано виразнi особистi мотиви: драма Ганни, яка таємно й безнадiйно закохана в Богдана; особиста драма Богуна, що так само безнадiйно кохає Ганну; облудлива й честолюбна Єлена, яка забавляється то з його сином Тимком, то з Чаплiнським. Художня сила драми полягає в тому, що в нiй головнi герої й iншi персонажi - носiї патрiотичної iдеї визвольної боротьби надiленi рисами не тiльки визначних, а й водночас звичайних реальних людей. З усiх героїв п'єси мене, звичайно, захопив образ Богдана Хмельницького. При всiй складностi i суперечливостi постатi гетьмана як державного дiяча, що став на чолi українського народу в один з найтяжчих перiодiв його героїчної iсторiї, вiн змальований Старицьким правдиво, з любов'ю i щирою симпатiєю. </w:t>
      </w:r>
    </w:p>
    <w:p>
      <w:pPr>
        <w:pStyle w:val="Style15"/>
        <w:rPr/>
      </w:pPr>
      <w:r>
        <w:rPr/>
        <w:t xml:space="preserve">До творiв, побудованих на фольклорному матерiалi, належить i драма Старицького "Маруся Богуславка" (1897), в якiй автор змалював низку правдивих картин з iсторiї українського народу, пов'язаних з його боротьбою проти турецьких загарбникiв. Перед нами постають нашi спiввiтчизники, полоненi турецьким пашою та його пiдручними, що жорстоко з ними поводилися. Їхню непокору в неволi й оспiвав Старицький у своїй знаменитiй п'єсi. Та головна його увага - Маруся Богуславка, яка, ставши дружиною Гiрея, заспокоюється на деякий час. Але ми згодом пересвiдчуємося, що душа її все ж належить Українi, бо жiнка без вагань звiльняє з рабства козакiв i сама хоче повернутися на Україну. Розриваючись мiж материнськими почуттями i тугою за рiдною землею, вона помирає на руках у матерi та Сахрона. У трагiчнiй розв'язцi твору висловлена думка: той, хто зрадить батькiвщину, зречеться заради особистого, мусить загинути. </w:t>
      </w:r>
    </w:p>
    <w:p>
      <w:pPr>
        <w:pStyle w:val="Style15"/>
        <w:spacing w:before="280" w:after="280"/>
        <w:rPr/>
      </w:pPr>
      <w:r>
        <w:rPr/>
        <w:t xml:space="preserve">Драма "Оборона Буншi" (1899) змальовує один iз трагiчних моментiв боротьби українського народу проти шляхетсько-польських загарбникiв уже пiсля Переяславської ради. П'єса наснажена могутнiм пафосом справжнього народного патрiотизму, любовi до своєї вiтчизни, бо сам народ бере найактивнiшу участь у подiях: усi знають, що йдуть на вiрну смерть, але нiхто не вагається, бо треба допомогти з'єднатися силам Хмельницького i Богуна. Звертаючись до складних i драматичних перiодiв iсторiї українського народу, показуючи героїв своїх iсторичних творiв сповненими сили i душевної краси, Старицький виявив вiру в краще майбутнє Украї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2:00Z</dcterms:created>
  <dc:creator/>
  <dc:description>www.ukrreferat.com</dc:description>
  <dc:language>en-US</dc:language>
  <cp:lastModifiedBy>comp7</cp:lastModifiedBy>
  <dcterms:modified xsi:type="dcterms:W3CDTF">2003-03-26T12:10:00Z</dcterms:modified>
  <cp:revision>3</cp:revision>
  <dc:subject/>
  <dc:title/>
</cp:coreProperties>
</file>