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ірш В. Сосюри «Любіть Україну» - гімн рідному кра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а література щедра на таланти, на щирих і задушевних поетів. Се</w:t>
        <w:softHyphen/>
        <w:t>ред них був і Володимир Сосюра, який любив рідну землю і народ, оспівував їх у своїх творах і залишив нам у спадок свій солов'їний голос. Але він не просто любив Україну — він боровся з її ворогами, захищав Батьківщину пером і баг</w:t>
        <w:softHyphen/>
        <w:t>не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початком німецько-фашистської навали Володимир Сосюра рвався у бій, просився на фронт, у діючу армію. У грудні 1942 року поет в чині підполковни</w:t>
        <w:softHyphen/>
        <w:t>ка йде на фронт, щоб поєднати «з бомбами свій спів», служить в армійській га</w:t>
        <w:softHyphen/>
        <w:t>зеті і пише, пише, пиш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ною 1944 року Сосюра повернувся з фронту до Києва і не впізнав улюб</w:t>
        <w:softHyphen/>
        <w:t>лену столицю. Будинки з вибитими шибками, вулиці, понівечені вирвами від бомб, чорний спалений Хрещатик вразили поета, і він пише вірш «Любіть Укра</w:t>
        <w:softHyphen/>
        <w:t>їну», у якому виразив увесь свій жаль, усю любов до рідн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ьому творі поет звертається із закликом любити Україну і щасливої миті, й у годину негоди. Батьківщина для кожної людини одна, а тому треба жити і творити заради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не молить і не наказує любити рідну землю. Він розповідає, нагадує, що Батьківщина наша там, де ми народилися, де наше коріння, а не там, де нас добре приймають і де сите життя. Треба цінувати все, що є у рідному краю: квіт</w:t>
        <w:softHyphen/>
        <w:t>ку, пташину, пісню, дитячу посмішку, дівочу усмішку. Поет порівнює Україну з неопалимою купиною, «що горить — не згора». Любляче серце може віднайти образ Батьківщини «у степах, у дібровах, у зойках гудків, і у хвилях Дніпра, і в хмарах отих пурпурових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ш закінчується звертанням до юних громадян віддати Україні і сміх, і сльози, «і все до загину», любити її завжди — «у труді, у коханні, в бою». І тоді вічно житиме Україна і вічним буде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ш «Любіть Україну» із захопленням читали, вивчали, переписували усі шанувальники творчості Володимира Сосюри. І раптом, як грім серед ясного неба, у газеті «Правда» виходить стаття, у якій поета називають націоналістом, що пише про Україну поза часом і простором. Згадали Сосюрі його службу у війську Симона Петлюри, називали продажним бандерівцем, дехто із колег від</w:t>
        <w:softHyphen/>
        <w:t>мовлявся від знайомства з ним. Але прості люди іноді відкрито, а частіше потай, словом, дружнім потиском руки, підтримували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сюра після усіх тих нападів та звинувачень чекав на арешт, та після смерті Сталіна і розстрілу Берії чиясь владна рука захистила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таючи вірш «Любіть Україну», ловлю себе на думці, що цей твір поет на</w:t>
        <w:softHyphen/>
        <w:t>писав ніби на одному подиху, без творчих мук і правок. Кожне слово, кожен ря</w:t>
        <w:softHyphen/>
        <w:t>док на своєму місці: ні змінити, ні переінакшити, ні домислити нічого не мож</w:t>
        <w:softHyphen/>
        <w:t>на. Так писати можна тільки маючи палке, любляче серце і чисту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1:00Z</dcterms:created>
  <dc:creator>Evgeny Vasiliev</dc:creator>
  <dc:description/>
  <cp:keywords/>
  <dc:language>en-US</dc:language>
  <cp:lastModifiedBy>Evgeny Vasiliev</cp:lastModifiedBy>
  <dcterms:modified xsi:type="dcterms:W3CDTF">2006-02-01T23:21:00Z</dcterms:modified>
  <cp:revision>1</cp:revision>
  <dc:subject/>
  <dc:title>Вірш В</dc:title>
</cp:coreProperties>
</file>