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ровідні теми поезії В. Сосю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зрозуміти творчість письменника, неможливо не звернутися до фактів його біограф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лодимир Миколайович Сосюра народився 6 січня 1893 року в шахтар</w:t>
        <w:softHyphen/>
        <w:t>ській «хатині, бідній і чужій» на Донбасі. Батько — робітник, часто перевозив сім'ю з місця на місце, доки велика родина не поселилася у хаті-хворостянці се</w:t>
        <w:softHyphen/>
        <w:t>ред розкішної природи в селищі Третя Рота. Два розбиті, затулені подушками ві</w:t>
        <w:softHyphen/>
        <w:t>конечка, одне залізне ліжко для вісьмох малих дітей. Малого Володю манила до себе річка Дінець, крейдяна біла гора на березі, кущі шипшини, скошена трава. Серед розкішної природи він забував про вс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лидні та скрута не дали хлопцю здобути середню освіту, хоча у початковій школі він учився на «круглі п'ятірки» і навіть отримав нагороду — Похвальний лист і повну збірку творів Миколи Гог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тько помер, коли Володі було тільки 16 років, а тому довелося забути про освіту і піти працювати. Скрізь навколо нього були злидні, неприваблива бу</w:t>
        <w:softHyphen/>
        <w:t>денщина, брутальні лайки і зневажливе ставлення до людини. Але чуйне серце поета, незважаючи на усе це, зуміло розгледіти те, що складає справжню душу народу — тужливу і водночас чисту, ліричну пісню. Народна пісня вчила його радіти й сумувати, любити і ненавиді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шкільних років він виніс любов до книжки. Читав усе, що можна було діс</w:t>
        <w:softHyphen/>
        <w:t>тати у шахтарському містечку: наукову фантастику, детективи, класик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ов до літературного слова викликала бажання писати самому. Перші його поетичні твори друкувалися у місцевій робітничій пре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лодимир Сосюра із захватом сприймав революційні події 1917 року, був червоноармійцем, а 1920 року став комуністом. Молодий, запальний, сміли</w:t>
        <w:softHyphen/>
        <w:t>вий, він вірив, що нова влада знищить бідність, зробить усіх людей щасливи</w:t>
        <w:softHyphen/>
        <w:t>ми, а тому захоплено пише про бої за радянську владу, про Донбас, де живуть веселі хлопці і закохані дівчата, про багряні відблиски заводського життя. Поет уславляв маловідомий до цього і зовсім непоетичний край запилених териконів, непривабливих шахтарських селищ, бідних селянських хат. Але його любов до Батьківщини була безмежною, і він знаходив щирі, захоплені слова, щоб оспі</w:t>
        <w:softHyphen/>
        <w:t>вати владу, партію і нове життя. Та разом із тим Володимир Сосюра був ніжний лірик. У поезії «Так ніхто не кохав» поет говорить про безмежжя своїх почуттів, які, мов весняна повінь, захопили його ду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разком інтимної лірики Сосюри є також славнозвісна поезія «Коли потяг у даль загуркоче...», у якій розкривається емоційний світ ліричного героя. Солдат прощається з нареченою, темними фарбами малює поет обставини, що розлуча</w:t>
        <w:softHyphen/>
        <w:t>ють закоханих. А далі тонкий і непомітний перехід до власного, найболючішого, коли поета зрадила дівчи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ні пройшли... Одлетіла тривог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Лиш любов, як у серці багнет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и давно вже дружина другог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ж — відомий вкраїнський по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кохання ще живе десь у куточку серця і нагадує про себе, виливаючись у вірші-спові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ліричній мініатюрі «Білі акації будуть цвісти», як і у багатьох інших віршах, поет виявляє глибокі інтимні почуття до своєї подруги. Цвітіння акацій — ча</w:t>
        <w:softHyphen/>
        <w:t>рівна, духмяна пора весни. Ліричний герой захоплюється красою життя, милу</w:t>
        <w:softHyphen/>
        <w:t>ється природою рідного краю, знаходить прекрасне і у співах соловейка, і у зу</w:t>
        <w:softHyphen/>
        <w:t>стрічах з кохан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олодко плачуть в садах солов'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ак, як і завжди, незмінно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тебе і губи, і брови твої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у моєї Вкраїн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сподіване порівняння дівчини з Україною не дивує, адже воно притаман</w:t>
        <w:softHyphen/>
        <w:t>не стилю Сосюри. У всьому і завжди Україна для нього посідає перше місце. Таким був і таким запам'ятався талановитий співець рідної землі Володимир Сосюр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21:00Z</dcterms:created>
  <dc:creator>Evgeny Vasiliev</dc:creator>
  <dc:description/>
  <cp:keywords/>
  <dc:language>en-US</dc:language>
  <cp:lastModifiedBy>Evgeny Vasiliev</cp:lastModifiedBy>
  <dcterms:modified xsi:type="dcterms:W3CDTF">2006-02-01T23:21:00Z</dcterms:modified>
  <cp:revision>1</cp:revision>
  <dc:subject/>
  <dc:title>Провідні теми поезії В</dc:title>
</cp:coreProperties>
</file>