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Авторське тлумачення образу гетьмана Мазепи в поемі В. Сосюри «Мазепа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Місце Володимира Сосюри в українському літературному процесі. (Аж за</w:t>
        <w:softHyphen/>
        <w:t>надто довго офіційна критика називала Володимира Сосюру співцем ре</w:t>
        <w:softHyphen/>
        <w:t>волюційної бурі, забуваючи, що він чудовий лірик і справжній патріот не радянської влади, а України. Про це свідчать його твори «Розстріляне без</w:t>
        <w:softHyphen/>
        <w:t xml:space="preserve">смертя» та «Мазепа», які побачили світ тільки у 90-х роках </w:t>
      </w:r>
      <w:r>
        <w:rPr>
          <w:rFonts w:cs="Arial" w:ascii="Arial" w:hAnsi="Arial"/>
          <w:color w:val="000000"/>
          <w:sz w:val="26"/>
          <w:szCs w:val="24"/>
          <w:lang w:val="en-US"/>
        </w:rPr>
        <w:t>X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Поема «Мазепа» — це спроба Володимира Сосюри переосмислити роль геть</w:t>
        <w:softHyphen/>
        <w:t>мана в історії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Звернення Сосюри до України у «Вступі» до поеми «Мазепа». (Володимир Сосюра у «Вступі» до поеми подає своє бачення сучасної йому епохи, «коли ми крила поламали у леті марному до зорь». Поет звертається до України, яка плодить землю «байстрюками — багном і гноєм для других», називає її російсько-польською потаскухою і малоросійською тюрмою. Але Сосюра любить Україну, бо він її син, «що йшов за тебе на смерть і реготи не раз», і знову піде. Він хоче лиш одного, щоб квітла рідна земля і була щасливою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Романтичний образ молодого Мазепи. (В. Сосюра створює привабливий образ Мазепи — героя, гетьмана, громадян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юності Іван Мазепа служив при дворі польського короля. Він був га</w:t>
        <w:softHyphen/>
        <w:t>лантним кавалером, розумним, вродливим, гордим. Не одна шляхтичка задивлялася на нього, багатьом він заморочив голову. Та Іван не хоче бути королівським холуєм, часто згадує Україну, «козацьку волю і орлів...», Дніпро і хороводи дівча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зепа через своє донжуанство потрапляє до кримського хана в полон, його визволяють козаки, і ось він уже «писар курінний, юнак лукавий і хоробрий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Мрії Івана Мазепи про гетьманство. (У королівському палаці і в татар</w:t>
        <w:softHyphen/>
        <w:t>ському полоні Мазепа мріє про гетьманство в Україні. Ці мрії йому на</w:t>
        <w:softHyphen/>
        <w:t>віює велика любов до рідної землі, бажання зробити щось корисне і ве</w:t>
        <w:softHyphen/>
        <w:t>лике для народу і відчуття своєї внутрішньої сил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4. Тягар гетьманської булави. (Мазепа домігся свого — його обрали геть</w:t>
        <w:softHyphen/>
        <w:t>маном. Булаву він узяв з любов'ю, із мріями збудувати нове життя, нову Україну і не відмовився від своїх плані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...Будував церкви Мазеп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еркви і школи. Просвіща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н свій наро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перед гетьманом стояли і складні політичні завдання: захистити не- залежність України, об'єднати народ, позбутися зазіхань Росії на україн</w:t>
        <w:softHyphen/>
        <w:t>ську державність. Мазепа бере за союзника Швецію, адж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алеко Швеція. Ми потім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її розіб'ємо ярм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е не Росія, що так близь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й січове хоробре військ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нас в руках. В нас козир 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народ, козаки не любили пихатого гетьмана, не розуміли, чого він хоче, і не підтримали його. Мазепа програв двобій не тільки із Петром І, а і з життям, з собою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bCs/>
          <w:color w:val="000000"/>
          <w:sz w:val="26"/>
          <w:szCs w:val="24"/>
        </w:rPr>
        <w:t>.</w:t>
      </w:r>
      <w:r>
        <w:rPr>
          <w:rFonts w:cs="Arial" w:ascii="Arial" w:hAnsi="Arial"/>
          <w:b/>
          <w:bCs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Висновки поета про постать Івана Мазепи. (Мазепу оголосили зрадником, і на довгі роки ім'я гетьмана стало синонімом підступності. Та Володимир Со</w:t>
        <w:softHyphen/>
        <w:t>сюра показав, що Мазепа любив Україну, думав про її майбутн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ай про Мазепу спів мій лине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оч був він пан, та серце ма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суверенність Україн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оровся він і в цім був прав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21:00Z</dcterms:created>
  <dc:creator>Evgeny Vasiliev</dc:creator>
  <dc:description/>
  <cp:keywords/>
  <dc:language>en-US</dc:language>
  <cp:lastModifiedBy>Evgeny Vasiliev</cp:lastModifiedBy>
  <dcterms:modified xsi:type="dcterms:W3CDTF">2006-02-01T23:21:00Z</dcterms:modified>
  <cp:revision>1</cp:revision>
  <dc:subject/>
  <dc:title>Авторське тлумачення образу гетьмана Мазепи в поемі В</dc:title>
</cp:coreProperties>
</file>