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Художнє вираження В. Сосюрою любові до рідного краю у вірші «Солов'їні далі, далі солов'їні.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ий письменник Михайло Стельмах так сказав про Володимира Сосюру: «Володимир Сосюра — це глибинно бентежний березень і замріяно про</w:t>
        <w:softHyphen/>
        <w:t>зорий вересень української поезії. Як не можна уявити весни без березневої безпосередності, а осені без вересневої щедрості, так не можна уявити нашої поезії без Володимира Сосюр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лодимир Сосюра — талановитий поет-лірик, співець боротьби, кохан</w:t>
        <w:softHyphen/>
        <w:t>ня, неперевершений майстер чарівного слова. Він співець червоних, суво</w:t>
        <w:softHyphen/>
        <w:t>рих осінніх вітрів і важких років, замріяний живописець світанків, журавли</w:t>
        <w:softHyphen/>
        <w:t>них перельотів і голубих далей. Поет, чиї вірші ніжні, мов пісня солов'ї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лов'їні далі, далі солов'їн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нов весна розквітла на моїй Вкра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писав сам поет в одноіменній поезії. Володимир Сосюра знову радіє вес</w:t>
        <w:softHyphen/>
        <w:t>ні, яка прийшла на рідну батьківщину, радіє життю, тому, що «знову серце б'єть</w:t>
        <w:softHyphen/>
        <w:t>ся молодо і дзвінко...» Увесь край постає перед поетом розквітлим, оновлени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осі фіалки, ріки у туман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йзажна лірика переплітається з інтимною. Молодість нагадує про себе поетові, він пригадує сині очі коханої, які мають один колір із небом. Поезія В. Сосюри щира, завжди була співом душі відкритої, людяної, дивовижно тон</w:t>
        <w:softHyphen/>
        <w:t>кої і ніжної у своїх почуванн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іду до гаю, і в блакить безкра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це моє лине й птицею співає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амому вірші і лірика кохання, і замилування природою. Хіба можна зали</w:t>
        <w:softHyphen/>
        <w:t>шитись байдужим до весни, до коханн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зію Володимира Миколайовича люблять малі діти, юнаки і дівчата, до</w:t>
        <w:softHyphen/>
        <w:t>рослі і старі. В сербці кожного знаходять щирий відгук ніжні й пристрасні слова поета про весну. Його вірші — це розкрите серце людини, вона проста, ніжна, гаряча, вірна. Тим-то і є такий близький поет своєму читачеві. В цьому — най</w:t>
        <w:softHyphen/>
        <w:t>більша заслуга поета перед народом, велике його значення в нашому жит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арівне багатство лірики Володимира Сосюри яскраво свідчить про те, що їх автор увійшов у поезію, як натхненний співець життя, він поруч із нами, він житиме вічно. Якою б не була людина, але їй завжди буде подобатися наша при</w:t>
        <w:softHyphen/>
        <w:t>рода, така мінлива, закохана, така «ніжна і тривожна», як Володимир Микола</w:t>
        <w:softHyphen/>
        <w:t>йович Сосюр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4:00Z</dcterms:created>
  <dc:creator>Evgeny Vasiliev</dc:creator>
  <dc:description/>
  <cp:keywords/>
  <dc:language>en-US</dc:language>
  <cp:lastModifiedBy>Evgeny Vasiliev</cp:lastModifiedBy>
  <dcterms:modified xsi:type="dcterms:W3CDTF">2006-02-01T11:24:00Z</dcterms:modified>
  <cp:revision>1</cp:revision>
  <dc:subject/>
  <dc:title>Художнє вираження В</dc:title>
</cp:coreProperties>
</file>