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Моя улюблена поезія В. Сосюр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взагалі люблю читати вірші. Коли ми почали вивчати творчість В. Сосю</w:t>
        <w:softHyphen/>
        <w:t>ри, то я з великим задоволенням прочитала його вірші «Гей, рум'яні мої небо</w:t>
        <w:softHyphen/>
        <w:t>краї...», «Весняний сад, квітки барвист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цих віршах автор майстерно описує весну, степи України. Все це відразу уявляєш. Із якою ж любов'ю написані ці вірші про рідну Україну, рідну землю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цікавилась творчістю В. Сосюри та прочитала його вірші «Любіть Украї</w:t>
        <w:softHyphen/>
        <w:t>ну», «О мово моя» та інші. Ці два вірші запам'ятались мені особливо. Як глибо</w:t>
        <w:softHyphen/>
        <w:t>ко хвилювала поета доля рідної мови! Своїми віршами він закликає боронити та любити українську мову, культу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 лагідно В. Сосюра називає рідну мову «солов'їною»! Це значить, що вона співуча, дзвінка. І назавжди мені запам'ятались такі рядк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О мово вкраїнська!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Хто любить її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й любить мою Україну.</w:t>
      </w:r>
    </w:p>
    <w:p>
      <w:pPr>
        <w:pStyle w:val="Normal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45:00Z</dcterms:created>
  <dc:creator>Evgeny Vasiliev</dc:creator>
  <dc:description/>
  <cp:keywords/>
  <dc:language>en-US</dc:language>
  <cp:lastModifiedBy>Evgeny Vasiliev</cp:lastModifiedBy>
  <dcterms:modified xsi:type="dcterms:W3CDTF">2006-02-01T10:45:00Z</dcterms:modified>
  <cp:revision>1</cp:revision>
  <dc:subject/>
  <dc:title>Моя улюблена поезія В</dc:title>
</cp:coreProperties>
</file>