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етичний образ України в поезії “Любіть Україну” Володимира Сосюри</w:t>
      </w:r>
    </w:p>
    <w:p>
      <w:pPr>
        <w:pStyle w:val="Normal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“</w:t>
      </w:r>
      <w:r>
        <w:rPr>
          <w:sz w:val="28"/>
          <w:szCs w:val="24"/>
        </w:rPr>
        <w:t>Сосюра був народним улюбленцем, за ним ходили легенди. Кілька поколінь радянських студентів виросло з його лірикою на вустах, численні ентузіасти розносили співуче Сосюрине слово по Україні”, – писав Олесь Гончар. Натура поета у всій її щирості і глибині розкрилася у вірші “Любіть Україну”. Це сердеч-не слово поета-патріота, мовлене в радісну годину виз</w:t>
        <w:softHyphen/>
        <w:t>волення української землі, коли після німецької окупації засяяло сонце волі. Написаний у 1944 р., вірш уперше був опублікований у “Київській правді” та “Літературній газеті”. Поет створив за допомогою найрізноманітніших тропів чудовий зоровий образ “вишневої України”. Для її змалювання він користується не абстрактними загальниками, а точними поетичними дета</w:t>
        <w:softHyphen/>
        <w:t>лями, художніми атрибутами, за допомогою яких Україна оживає в нашій уяві чітко, рельєфно, наче на полотні талановитого живописця. Поет, ніби прозираючи у душу, звертається до кожного зокрема і до всього народу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се у рідному краю миле – “вітер, і трави, і води”. Намагаючись осмислити саме поняття “любов до батьківщини”, з'ясувати його для себе і для читача, В. Сосюра підкреслює, що це єдине і водночас всеохоплююче почуття, яке підносить самоповагу людини, звеличує її. Засобом інтонацій</w:t>
        <w:softHyphen/>
        <w:t>ного і смислового перераху-вання досягається високий ступінь емоційності, непідробної схвильованост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Україна – у тому вічному і нетлінному, що прийшло до нас крізь ві</w:t>
        <w:softHyphen/>
        <w:t>ки. Через сторіччя вловлюємо і беремо до серця й розуму українську пісню, думу, красу національних святинь – усі прояви української духовності. Не збройною потугою українці завоювали пошану й повагу інших народів, хо</w:t>
        <w:softHyphen/>
        <w:t>ча нащадки повік не забудуть звитяг славного лицарства запорозького, без</w:t>
        <w:softHyphen/>
        <w:t>смертних оборонців нашого краю. Український народ споконвіку славен “всіми своїми ділами”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Поезія має форму послання. Анафора “Любіть Україну” робить вірш струнким і композиційно завершеним. Поетове слово звучить щиро і безпо</w:t>
        <w:softHyphen/>
        <w:t>середньо. Він звертається насамперед до молоді. Майбутнє України завжди пов'язане з долею молодого покоління, і від того, наскільки щиро воно лю</w:t>
        <w:softHyphen/>
        <w:t>битиме Україну, залежатиме її доля при будь-яких обставинах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Традиції Шевченка, Лесі Українки, Франка та інших українських пое</w:t>
        <w:softHyphen/>
        <w:t>тів розвинув поет і висловив по-новому, з притаманним йому особливим лі</w:t>
        <w:softHyphen/>
        <w:t>ризмом і теплом. Багатство мови, риторичні заклики, а найголовніше – щире, схвильоване почуття, що пульсує в словах і рядках, відрізняють цей твір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7:00Z</dcterms:created>
  <dc:creator>Evgeny Vasiliev</dc:creator>
  <dc:description/>
  <cp:keywords/>
  <dc:language>en-US</dc:language>
  <cp:lastModifiedBy>Evgeny Vasiliev</cp:lastModifiedBy>
  <dcterms:modified xsi:type="dcterms:W3CDTF">2006-02-01T09:37:00Z</dcterms:modified>
  <cp:revision>2</cp:revision>
  <dc:subject/>
  <dc:title>Поетичний образ України в поезії “Любіть Україну” Володимира Сосюри</dc:title>
</cp:coreProperties>
</file>