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КОХАННЯ Й ВІРНОСТІ В ПОЕЗІЇ МАКСИМА РИЛЬСЬКОГО І ВОЛОДИМИРА СОСЮР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403"/>
        <w:rPr>
          <w:rFonts w:ascii="Arial" w:hAnsi="Arial" w:cs="Arial"/>
        </w:rPr>
      </w:pPr>
      <w:r>
        <w:rPr>
          <w:rFonts w:cs="Arial" w:ascii="Arial" w:hAnsi="Arial"/>
        </w:rPr>
        <w:t>Міняються часи і влада, міняється життєвий уклад і людський світогляд. Але незмінними лишаються найвищі істини, незмінною лишається людська потреба любити. Тема кохання в усіх народів, від прадавніх часів і до наших днів, — завжди актуальна для мистецтва, бо корені її глибоко заховані в людському єстві.</w:t>
      </w:r>
    </w:p>
    <w:p>
      <w:pPr>
        <w:pStyle w:val="Normal"/>
        <w:ind w:firstLine="403"/>
        <w:rPr>
          <w:rFonts w:ascii="Arial" w:hAnsi="Arial" w:cs="Arial"/>
        </w:rPr>
      </w:pPr>
      <w:r>
        <w:rPr>
          <w:rFonts w:cs="Arial" w:ascii="Arial" w:hAnsi="Arial"/>
        </w:rPr>
        <w:t>Загальновизнаними рисами української натури є м'який ліризм, схильність до тонкого світовідчуття, до поетизації інтимних почуттів. Тому українські поети незмінно чаруючі і прекрасні в інтимній ліриці.</w:t>
      </w:r>
    </w:p>
    <w:p>
      <w:pPr>
        <w:pStyle w:val="Normal"/>
        <w:ind w:firstLine="403"/>
        <w:rPr>
          <w:rFonts w:ascii="Arial" w:hAnsi="Arial" w:cs="Arial"/>
        </w:rPr>
      </w:pPr>
      <w:r>
        <w:rPr>
          <w:rFonts w:cs="Arial" w:ascii="Arial" w:hAnsi="Arial"/>
        </w:rPr>
        <w:t>Максим Рильський та Володимир Сосюра не становлять винятку з цього правила. Мистецька совість, що натикалася на заборони та цензуру, мусила обходити суспільні проблеми. І тому інтимна лірика була тією шпаринкою, тим не зацькованим світом, де можна було бути щирим, бути собою.</w:t>
      </w:r>
    </w:p>
    <w:p>
      <w:pPr>
        <w:pStyle w:val="Normal"/>
        <w:ind w:firstLine="403"/>
        <w:rPr>
          <w:rFonts w:ascii="Arial" w:hAnsi="Arial" w:cs="Arial"/>
        </w:rPr>
      </w:pPr>
      <w:r>
        <w:rPr>
          <w:rFonts w:cs="Arial" w:ascii="Arial" w:hAnsi="Arial"/>
        </w:rPr>
        <w:t>Максим Рильський був справжнім майстром поетичної форми. Гарний смак і бездоганне володіння словом стали запорукою того, що тема кохання знайшла в його творчості надзвичайно гармонійне втілення. Співзвучність закоханого серця і навко-лишнього світу — основний мотив його інтимної лірики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Знов слова, міцні, 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>Як темна мідь, у тиші залунали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ле рука безвладно випускає 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>перо, — бо повстає в моїх очах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  <w:t>Жіноча постать, як ламка крижинка...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cs="Arial" w:ascii="Arial" w:hAnsi="Arial"/>
          <w:i/>
        </w:rPr>
        <w:t>(«І знов «Тадеуша» я розгорнув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Поет схиляє голову перед жіночою красою, дуже тонко відчуває красу внутрішню, високо цінуючи в прекрасній половині людства шляхетність, вишуканість, вірність, здатність розуміти і любити. Ніщо не може затьмарити образ коханої в його поетичній уяві: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е знаю, де ти, хто ти, що ти нині,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се перекотилось без сліда..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 вірю, як приречено людині,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Що й досі ти прекрасна й моло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(«Лист до загубленої адресатки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Інтимна лірика Максима Рильського тісно переплетена з пейзажною. Таке враження, що світ навколо ліричного героя облагороджується силою і чаром кохання. І з цвіту цієї гармонії неминуче має зродитися прекрасний плід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Сонце сховалося в морі, троянди запахнуть п'яніше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уки шукатимуть рук, уст пожадливі уста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ай же нам сили, богине, в коханні вродливими бу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І в заворожену ніч мудрого сина зач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«Нашу шлюбну постелю вквітчали троянди пахучі...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Світла печаль, якою напоєна інтимна лірика Рильського, у творчості Володимира Сосюри, присвяченій темі кохання, поєднується із жагучою пристрасністю, небаченою силою почуття: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Так ніхто не кохав. Через тисячі літ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ш приходить подібне кохання. 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В день такий розцвітає весна на землі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земля убирається зрання...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«Так ніхто не кохав...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Уяву митця образ коханої бентежить згадками. Поєднана долею з іншим, вона у незгасній пам'яті залишається щастям поета, його бажаною і єдиною: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че сон... Я прийшов із туману 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промінням своїм засіяв...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а тебе, чужу і кохану, 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я і славу б свою проміняв.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  <w:i/>
        </w:rPr>
        <w:t>(«Коли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потяг у даль загуркоче...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Як і в поезії Рильського, в інтимній ліриці Володимира Сосюри глибина і краса почуття вносить гармонію у світ навколо ліричного героя: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асильки у полі, васильки у полі, 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у тебе, мила, васильки з-під вій,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гаї синіють ген на видноколі,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синіє щастя у душі моїй.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  <w:i/>
        </w:rPr>
        <w:t>(«Васильки»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Любов у душі людини сильніша над усе. Поет переконаний, що цей благословен-ний божий дар прилучає людство до вічного: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Якби зібрати з неба всі зірки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і всі сонця з усіх небес на світі, —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моя любов горітиме яркіш</w:t>
      </w:r>
    </w:p>
    <w:p>
      <w:pPr>
        <w:pStyle w:val="Normal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за всі сонця, на тисячі століттів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«Марії»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8:00Z</dcterms:created>
  <dc:creator>Evgeny Vasiliev</dc:creator>
  <dc:description/>
  <cp:keywords/>
  <dc:language>en-US</dc:language>
  <cp:lastModifiedBy>Evgeny Vasiliev</cp:lastModifiedBy>
  <dcterms:modified xsi:type="dcterms:W3CDTF">2006-02-01T08:18:00Z</dcterms:modified>
  <cp:revision>2</cp:revision>
  <dc:subject/>
  <dc:title>ТЕМА КОХАННЯ Й ВІРНОСТІ В ПОЕЗІЇ МАКСИМА РИЛЬСЬКОГО І ВОЛОДИМИРА СОСЮРИ</dc:title>
</cp:coreProperties>
</file>