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ичини популярності інтимної лірики В. Сосюр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нтимна лірика В. М. Сосюр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найбільша частина його поетичної спадщ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кожному вірші, навіть мініатюрі інтимної лірики поета звучить щось особливе: і величне, і щире, і ніжне, задушевне. Звучить те велике почуття, що вкладається в маленьке слов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любл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абуть, не знайдеться нікого, хто прочитав і не запам'ятав би цих натхненних рядків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...Так ніхто не кохав. Через тисячі літ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Лиш проходить подібне кохання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день такий розцвітає весна на землі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земля убирається зрання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ро те, як впливала поезія В. Сосюри на слухачів, згадує А. Малишк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«Вже... коли закінчилася Вітчизняна війна, нас запросили виступити в госпіталі, де лікувалися фронтовики. Поїхали ми втрьох: В. Сосюра, О. Вишня і я. Була тепла рання осінь, і слухачі, на милицях, перемотані білими бинтами, влаштувалися великим напівколом на галявині в ліс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ишня читав свою знамениту «Зенітку»... Потім читав Сосюра. Злегка нахиливши голову, заклавши долоні за спину, він лагідним, співучим голосом почав переказувати, який він ніжний і тривожний, немов осіння земля, і як «вечір упав на коліна, руки простяг золоті», отам, де «холодом запахли трави», і як старенька мати «зняла з своїх дітей дукатики й хрести». І в цих суворих людей, що сиділи тут у лісі поранені і люто попечені вогнем... скупі сльози повзли по щоках, і стиснуті губи затаїли страждання. Голос поета якось дивно задзвенів, затремті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 раптом обірвав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осюра прикрив обличчя рукою і сів. Настала тиша, якій не потрібні оплески. А потім люди на милицях збуджено загомоніли, обступили поета, обнімали його і просили читати ще й ще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ов світлі джерельні струмки, ллються поетові співи про своє закохане серц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разком інтимної лірики Сосюри є також славнозвісна поезія «Коли потяг у даль загуркоче...», написана </w:t>
      </w:r>
      <w:r>
        <w:rPr>
          <w:rFonts w:cs="Arial" w:ascii="Arial" w:hAnsi="Arial"/>
          <w:sz w:val="24"/>
          <w:szCs w:val="24"/>
        </w:rPr>
        <w:t xml:space="preserve">1926 </w:t>
      </w:r>
      <w:r>
        <w:rPr>
          <w:rFonts w:cs="Arial" w:ascii="Arial" w:hAnsi="Arial"/>
          <w:sz w:val="24"/>
          <w:szCs w:val="24"/>
          <w:lang w:val="uk-UA"/>
        </w:rPr>
        <w:t>року. Згадки про зустрічі і розлуки — це хвилюючі сторінки життя кожної людини. Одну з таких сторінок розкриває Сосюра у цьому вірші. Кожному на віку доводилось щось подібне пережити. Ось чому поезія так припала до душі читача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особистих переживань поет приєднує громадянський мотив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 казав, що вернусь, безумовно,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хоч і ворог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 нашій путі..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ронташ мій патронами повний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ихі очі твої золот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Це золотий спомин душі. Він дорогий ліричному героєві, як дорогі й рідні такі ж спогади тисячам юнаків, що розлучались із своїми коханими і йшли на боротьбу за всенародну справу. Особисте щастя неможливе без щастя всього народ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аку думку стверджує поет у вір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ліричній літературі «Білі акації будуть цвісти», як і в попередніх віршах, поет виявляє глибокі інтимні почуття до своєї подруги. Цвітіння акаці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чарівна, духмяна пора весни. Вона полонить душу, викликає любов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до </w:t>
      </w:r>
      <w:r>
        <w:rPr>
          <w:rFonts w:cs="Arial" w:ascii="Arial" w:hAnsi="Arial"/>
          <w:sz w:val="24"/>
          <w:szCs w:val="24"/>
          <w:lang w:val="uk-UA"/>
        </w:rPr>
        <w:t>природи рідного кра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Ліричний герой вірша захоплюється красою життя. «Істинне тільки те, що прекрасне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говорив О. Довженко. І Сосюра знаходить те прекрасне всюди: в пейзажах Батьківщини, у співах соловейка, у зустрічах з нареченою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олодко плачуть в садах солов'ї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к, як і завжди, незмінно..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тебе і губи, і брови твої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 у моєї В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е незвичайне порівняння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ід впливом відомої народної пісні написана поезія «Васильки». Це невеличка, в дванадцять рядків мініатюра-роздум про вічну красу життя. Порівнюючи очі коханої з квітами, ліричний герой роздумує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дсіяють роки, мов хмарки над нам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 ось так же в полі будуть двоє йт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ле нас не буде. Може, ми квіткам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оже, васильками стане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я і 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вірші нема суму, що таке недовговічне людське буття. Автор оптимістично, філософськи дивиться на прийдешнє, коли інший далекий поет, «сповнений привіту, з рідними очима порівняє нас». Така діалектика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останніх років В. Сосюра залишався таким ніжним ліриком. Про це свідчить його вірш «нехай сивіє в мене волос», написаний в </w:t>
      </w:r>
      <w:r>
        <w:rPr>
          <w:rFonts w:cs="Arial" w:ascii="Arial" w:hAnsi="Arial"/>
          <w:bCs/>
          <w:sz w:val="24"/>
          <w:szCs w:val="24"/>
        </w:rPr>
        <w:t xml:space="preserve">1962 </w:t>
      </w:r>
      <w:r>
        <w:rPr>
          <w:rFonts w:cs="Arial" w:ascii="Arial" w:hAnsi="Arial"/>
          <w:bCs/>
          <w:sz w:val="24"/>
          <w:szCs w:val="24"/>
          <w:lang w:val="uk-UA"/>
        </w:rPr>
        <w:t>році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хай сивіє в мене волос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І в зморшки криється рука </w:t>
      </w:r>
      <w:r>
        <w:rPr>
          <w:rFonts w:cs="Arial" w:ascii="Arial" w:hAnsi="Arial"/>
          <w:sz w:val="24"/>
          <w:szCs w:val="24"/>
        </w:rPr>
        <w:t>—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 тихий мій ліричний голос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 замовка, не замовка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Хай дальніх днів, минулих, милих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не верну до себе знов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ле в крові моїй і жилах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 погаса моя люб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Ліричний герой віршів Володимира Сосюр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полум'яний патріот, людина з глибокими і сильними почуттями, і саме це так приваблює до його творів молодь, саме тому так багато віршів Сосюри вивчають напам'ять і декламують не тільки на вечорах самодіяльності, але просто й так, у невеликій компанії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3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31:00Z</dcterms:modified>
  <cp:revision>1</cp:revision>
  <dc:subject/>
  <dc:title>Причини популярності інтимної лірики В</dc:title>
</cp:coreProperties>
</file>