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обистi мiркування. Поезiя, близька моєму серцю (за лiрикою Володимира Сосюри)</w:t>
      </w:r>
    </w:p>
    <w:p>
      <w:pPr>
        <w:pStyle w:val="Style15"/>
        <w:rPr/>
      </w:pPr>
      <w:r>
        <w:rPr/>
        <w:t>   </w:t>
      </w:r>
      <w:r>
        <w:rPr/>
        <w:t xml:space="preserve">Спiва моя душа, прозора i крилата, </w:t>
        <w:br/>
        <w:t xml:space="preserve">   любовi сповнена до всього i до всiх… </w:t>
        <w:br/>
        <w:t xml:space="preserve">   I кожного обнять я хочу, наче брата, </w:t>
        <w:br/>
        <w:t xml:space="preserve">   у райдузi пiсень закоханих моїх. </w:t>
      </w:r>
    </w:p>
    <w:p>
      <w:pPr>
        <w:pStyle w:val="Style15"/>
        <w:rPr/>
      </w:pPr>
      <w:r>
        <w:rPr/>
        <w:t xml:space="preserve">Коли я вперше читав вiршi Володимира Сосюри i натрапив на вiрш "Спiва моя душа", менi здалося, що поет дещо прикрашає свої почуття, свiй внутрiшнiй стан. Та з часом я поринув у такий безмежний свiт його задушевної щиростi, людяностi, закоханостi у красу, що зрозумiв: наведений на початку твору уривок - дзеркальне вiдбиття Сосюри - людини i поета. Iз рядкiв його поезiї передi мною постав талановитий поет-лiрик, спiвець боротьби i кохання, неперевершений майстер чарiвного слова. </w:t>
      </w:r>
    </w:p>
    <w:p>
      <w:pPr>
        <w:pStyle w:val="Style15"/>
        <w:rPr/>
      </w:pPr>
      <w:r>
        <w:rPr/>
        <w:t xml:space="preserve">Вся його творчiсть є сповiддю нiжної i бентежної душi, яка радiла i мучилася, бо не могла залишатися байдужою. Назавжди, мабуть, закарбувались у моє серце i пам'ять вражаючої сили i емоцiї признання: </w:t>
      </w:r>
    </w:p>
    <w:p>
      <w:pPr>
        <w:pStyle w:val="Style15"/>
        <w:rPr/>
      </w:pPr>
      <w:r>
        <w:rPr/>
        <w:t>   </w:t>
      </w:r>
      <w:r>
        <w:rPr/>
        <w:t xml:space="preserve">Так нiхто не кохав. Через тисячi лiт </w:t>
        <w:br/>
        <w:t xml:space="preserve">   лиш приходить подiбне кохання. </w:t>
        <w:br/>
        <w:t xml:space="preserve">   В день такий розцвiтає весна на землi </w:t>
        <w:br/>
        <w:t xml:space="preserve">   i земля убирається зрання… </w:t>
      </w:r>
    </w:p>
    <w:p>
      <w:pPr>
        <w:pStyle w:val="Style15"/>
        <w:rPr/>
      </w:pPr>
      <w:r>
        <w:rPr/>
        <w:t xml:space="preserve">Щодо мене, то цi рядки можна порiвняти лише з шекспiрiвськими сонетами. Та iз всього лiричного доробку поета менi найбiльше подобаються вiршi, пронизанi осiннiми мелодiями ("Айстри", "Осiння пiсня", "Ти мiж єдиних одна" тощо). </w:t>
      </w:r>
    </w:p>
    <w:p>
      <w:pPr>
        <w:pStyle w:val="Style15"/>
        <w:rPr/>
      </w:pPr>
      <w:r>
        <w:rPr/>
        <w:t xml:space="preserve">Осiнь у життi - як осiнь у природi: час тихої замрiяної краси, час плодозбору. Тому глибоким оптимiзмом сповненi цикли осiннiх мелодiй Сосюри, в них звучить вiра у вiчну молодiсть героїв. Вiн i про себе говорить: </w:t>
      </w:r>
    </w:p>
    <w:p>
      <w:pPr>
        <w:pStyle w:val="Style15"/>
        <w:rPr/>
      </w:pPr>
      <w:r>
        <w:rPr/>
        <w:t>   </w:t>
      </w:r>
      <w:r>
        <w:rPr/>
        <w:t xml:space="preserve">Мов два мене: один ще юний, юний, </w:t>
        <w:br/>
        <w:t xml:space="preserve">   а другий, що й казать, уже старий. </w:t>
        <w:br/>
        <w:t xml:space="preserve">   Та їх серця однi єднають струни, </w:t>
        <w:br/>
        <w:t xml:space="preserve">   i тому я незмiнно молодий. </w:t>
      </w:r>
    </w:p>
    <w:p>
      <w:pPr>
        <w:pStyle w:val="Style15"/>
        <w:rPr/>
      </w:pPr>
      <w:r>
        <w:rPr/>
        <w:t xml:space="preserve">Поетична книжка Володимира Сосюри "Осiннi мелодiї", в якiй найповнiше вiдбилися осiннi настрої поета, - це пiсня щирого й вiдданого серця. Ця пiсня бринить найтоншими нотами, пiдноситься до неба, охоплює душу: </w:t>
      </w:r>
    </w:p>
    <w:p>
      <w:pPr>
        <w:pStyle w:val="Style15"/>
        <w:rPr/>
      </w:pPr>
      <w:r>
        <w:rPr/>
        <w:t>   </w:t>
      </w:r>
      <w:r>
        <w:rPr/>
        <w:t xml:space="preserve">Хай опадає лист в саду </w:t>
        <w:br/>
        <w:t xml:space="preserve">   на землю в срiбному iнеї - </w:t>
        <w:br/>
        <w:t xml:space="preserve">   Я в пiснi молодiсть знайду </w:t>
        <w:br/>
        <w:t xml:space="preserve">   i довго-довго буду з нею. </w:t>
      </w:r>
    </w:p>
    <w:p>
      <w:pPr>
        <w:pStyle w:val="Style15"/>
        <w:rPr/>
      </w:pPr>
      <w:r>
        <w:rPr/>
        <w:t xml:space="preserve">На мою думку, кожний, хто читав пристраснi слова поета про осiнь, знаходить у своєму серцi щирий вiдгук, бо не можна залишитися стороннiм слухачем спiву душi вiдкритої, людяної, дивовижно тонкої i нiжної у своїх почуваннях: </w:t>
      </w:r>
    </w:p>
    <w:p>
      <w:pPr>
        <w:pStyle w:val="Style15"/>
        <w:rPr/>
      </w:pPr>
      <w:r>
        <w:rPr/>
        <w:t>   </w:t>
      </w:r>
      <w:r>
        <w:rPr/>
        <w:t xml:space="preserve">Осiннiй сад, жоржин печаль багряна, </w:t>
        <w:br/>
        <w:t xml:space="preserve">   стрясають їх пориви вiтру злi, </w:t>
        <w:br/>
        <w:t xml:space="preserve">   i дерева жалiються туманом, </w:t>
        <w:br/>
        <w:t xml:space="preserve">   що вже так мало листя на гiллi. </w:t>
      </w:r>
    </w:p>
    <w:p>
      <w:pPr>
        <w:pStyle w:val="Style15"/>
        <w:rPr/>
      </w:pPr>
      <w:r>
        <w:rPr/>
        <w:t xml:space="preserve">Лiрика кохання, що є вiчною темою свiтової поезiї, незмiнно звучала в нiжнiй поезiї Володимира Сосюри. Вона зливається з лiрикою людського серця, яке трепетно вiдгукується на будь-якi чарiвнi прояви навколишнього життя: </w:t>
      </w:r>
    </w:p>
    <w:p>
      <w:pPr>
        <w:pStyle w:val="Style15"/>
        <w:rPr/>
      </w:pPr>
      <w:r>
        <w:rPr/>
        <w:t>   </w:t>
      </w:r>
      <w:r>
        <w:rPr/>
        <w:t xml:space="preserve">Не кує вже зозуля в дiбровi, </w:t>
        <w:br/>
        <w:t xml:space="preserve">   лиш хитаються тiнi кривi </w:t>
        <w:br/>
        <w:t xml:space="preserve">   i зоря у пожовклiй травi </w:t>
        <w:br/>
        <w:t xml:space="preserve">   розгубила стрiчки пурпуровi. </w:t>
      </w:r>
    </w:p>
    <w:p>
      <w:pPr>
        <w:pStyle w:val="Style15"/>
        <w:rPr/>
      </w:pPr>
      <w:r>
        <w:rPr/>
        <w:t xml:space="preserve">Звучать в "Осiннiх мелодiях" i патрiотичнi мотиви, якi оспiвують воїнiв-захисникiв, невтомних трударiв - всiх тих спiввiтчизникiв, яких щиро любив i якими пишався поет. Серце його, сповнене цими почуттями, бажало,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Щоб розцвiли усмiшки щирi, </w:t>
        <w:br/>
        <w:t xml:space="preserve">   Щоб їх не стерли грози злi. </w:t>
        <w:br/>
        <w:t xml:space="preserve">   Яке це щастя - жить у мирi </w:t>
        <w:br/>
        <w:t xml:space="preserve">   i вiчнiй дружбi на землi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4:00Z</dcterms:created>
  <dc:creator/>
  <dc:description>www.ukrreferat.com</dc:description>
  <dc:language>en-US</dc:language>
  <cp:lastModifiedBy>comp7</cp:lastModifiedBy>
  <dcterms:modified xsi:type="dcterms:W3CDTF">2003-03-26T12:14:00Z</dcterms:modified>
  <cp:revision>3</cp:revision>
  <dc:subject/>
  <dc:title/>
</cp:coreProperties>
</file>