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Тiльки той щасливий, хто любов'ю сяє, в свiтi ж без любовi i життя немає" (Володимир Сосюра)</w:t>
      </w:r>
    </w:p>
    <w:p>
      <w:pPr>
        <w:pStyle w:val="Style15"/>
        <w:rPr/>
      </w:pPr>
      <w:r>
        <w:rPr/>
        <w:t xml:space="preserve">Кохання... Воно вiчне i всевидюще, воно всемогутнє, бо воно - основа життя i дiяння, вогонь боротьби i радостi. </w:t>
      </w:r>
    </w:p>
    <w:p>
      <w:pPr>
        <w:pStyle w:val="Style15"/>
        <w:rPr/>
      </w:pPr>
      <w:r>
        <w:rPr/>
        <w:t xml:space="preserve">Це почуття приходить до нас незалежно вiд нашої волi й бажання. Воно окрилює, бо воно найбiльш велике й благородне, священне. </w:t>
      </w:r>
    </w:p>
    <w:p>
      <w:pPr>
        <w:pStyle w:val="Style15"/>
        <w:rPr/>
      </w:pPr>
      <w:r>
        <w:rPr/>
        <w:t xml:space="preserve">Бувають такi хвилини, коли зрушується в тобi бажання подiлитися з людьми таємними думками, вогненними буквами написати їх по небосхилу, як колись мрiяв про те Гайне, щоб усi люди планети побачили, яке почуття виявляє твоє серце. </w:t>
      </w:r>
    </w:p>
    <w:p>
      <w:pPr>
        <w:pStyle w:val="Style15"/>
        <w:rPr/>
      </w:pPr>
      <w:r>
        <w:rPr/>
        <w:t xml:space="preserve">Трапляються хвилини, коли хочеться поговорити з багатомовним народом, порозмовляти з людьми, близькими i дорогими, вiдкрити їм серце своє, розповiсти про себе - чому ти радiєш i чому сумуєш. </w:t>
      </w:r>
    </w:p>
    <w:p>
      <w:pPr>
        <w:pStyle w:val="Style15"/>
        <w:rPr/>
      </w:pPr>
      <w:r>
        <w:rPr/>
        <w:t xml:space="preserve">Читаючи поезiї I.  Франка, Лесi Українки, В.  Сосюри, саме так уявляєш їхнє прагнення зблизитися з людьми, i здається, що для цього вселюдського гомону розкривається їхня душа, сповнена нiжностi i теплоти для всiх добрих людей свiту. </w:t>
      </w:r>
    </w:p>
    <w:p>
      <w:pPr>
        <w:pStyle w:val="Style15"/>
        <w:rPr/>
      </w:pPr>
      <w:r>
        <w:rPr/>
        <w:t xml:space="preserve">Трагiчна любов Франка завдала страждань його романтичнiй i вразливiй поетичнiй душi. Своїм почуттям вiн дiлиться з народом: </w:t>
      </w:r>
    </w:p>
    <w:p>
      <w:pPr>
        <w:pStyle w:val="Style15"/>
        <w:rPr/>
      </w:pPr>
      <w:r>
        <w:rPr/>
        <w:t>   </w:t>
      </w:r>
      <w:r>
        <w:rPr/>
        <w:t xml:space="preserve">В зiв'ялих листочках хто може вгадати </w:t>
        <w:br/>
        <w:t xml:space="preserve">   Красу всю зеленого гаю? </w:t>
        <w:br/>
        <w:t xml:space="preserve">   Хто взнає, який я чуття скарб багатий </w:t>
        <w:br/>
        <w:t xml:space="preserve">   В тi вбогiї вiршi вкладаю? </w:t>
      </w:r>
    </w:p>
    <w:p>
      <w:pPr>
        <w:pStyle w:val="Style15"/>
        <w:rPr/>
      </w:pPr>
      <w:r>
        <w:rPr/>
        <w:t xml:space="preserve">Щось подiбне вiдчуваєш, коли читаєш поезiю Лесi Українки. Великою втратою для неї була смерть коханого - Сергiя Мержинського, та й хвороба нi на мить не вiдпускала поетесу. Її поезiя "Горить моє серце, його запалила..." - це буря емоцiй, розпачливий крик людини, що в горi хоче "припасти лицем до сирої землi i так заридати, щоб зорi почули, щоб люди вжахнулись на сльози мої". </w:t>
      </w:r>
    </w:p>
    <w:p>
      <w:pPr>
        <w:pStyle w:val="Style15"/>
        <w:rPr/>
      </w:pPr>
      <w:r>
        <w:rPr/>
        <w:t xml:space="preserve">Кращi зразки iнтимної лiрики в українськiй лiтературi XX столiття нам трапляються в поезiї Володимира Сосюри, зокрема в його творах 30-х рокiв. В його поетичних творах є щось особливе, неповторне. </w:t>
      </w:r>
    </w:p>
    <w:p>
      <w:pPr>
        <w:pStyle w:val="Style15"/>
        <w:rPr/>
      </w:pPr>
      <w:r>
        <w:rPr/>
        <w:t xml:space="preserve">Мабуть, не знайдеться нiкого, хто не прочитав би цих натхненних рядкiв: </w:t>
      </w:r>
    </w:p>
    <w:p>
      <w:pPr>
        <w:pStyle w:val="Style15"/>
        <w:rPr/>
      </w:pPr>
      <w:r>
        <w:rPr/>
        <w:t>   </w:t>
      </w:r>
      <w:r>
        <w:rPr/>
        <w:t xml:space="preserve">Так нiхто не кохав. Через тисячi лiт </w:t>
        <w:br/>
        <w:t xml:space="preserve">   Лиш приходить подiбне кохання. </w:t>
        <w:br/>
        <w:t xml:space="preserve">   В день такий розцвiтає весна на землi </w:t>
        <w:br/>
        <w:t xml:space="preserve">   I земля убирається зрання... </w:t>
      </w:r>
    </w:p>
    <w:p>
      <w:pPr>
        <w:pStyle w:val="Style15"/>
        <w:rPr/>
      </w:pPr>
      <w:r>
        <w:rPr/>
        <w:t xml:space="preserve">Написанi цi рядки незабаром пiсля "Червоної зими". Як i у Франка, у Сосюри важко визначити, що переважає: любов до рiдної землi, до Батькiвщини чи до коханої подруги юностi. </w:t>
      </w:r>
    </w:p>
    <w:p>
      <w:pPr>
        <w:pStyle w:val="Style15"/>
        <w:rPr/>
      </w:pPr>
      <w:r>
        <w:rPr/>
        <w:t xml:space="preserve">Чи не виявилась у цих рядках природна i одвiчна особливiсть людської душi - нерозривна єднiсть великого почуття любовi до рiдного краю i до найдорожчої серед усiх людини. Чи не цi почуття дають наснагу до життя i натхнення для поета? </w:t>
      </w:r>
    </w:p>
    <w:p>
      <w:pPr>
        <w:pStyle w:val="Style15"/>
        <w:rPr/>
      </w:pPr>
      <w:r>
        <w:rPr/>
        <w:t xml:space="preserve">Як часто люди глибоко помиляються, розумiючи кохання лише як взаємини двох людей. Але це далеко не так. Справжнє кохання тiльки там, тiльки у того, в кого воно виявляється у всiй своїй повнотi i багатогранностi. По-справжньому може кохати лише той, у чиєму серцi горить невгасимий i вiчний вогонь любовi до рiдної землi, вiд порога рiдної хати аж до її далеких небосхилiв, вогонь любовi до рiдного народу, до Батькiвщини. </w:t>
      </w:r>
    </w:p>
    <w:p>
      <w:pPr>
        <w:pStyle w:val="Style15"/>
        <w:rPr/>
      </w:pPr>
      <w:r>
        <w:rPr/>
        <w:t xml:space="preserve">Хiба не за таку любов боролась Леся Українка своєю "Лiсовою пiснею"? Хiба не тому Лукаш став вовкулаком, що, обмежившись мiщанськими, дрiбновласницькими iнтересами, зневажив кохання Мавки i пiшов за Килиною? Хiба не своїм внутрiшнiм свiтом, красою душi i кохання нас так захоплює i приваблює нiжна Мавка? </w:t>
      </w:r>
    </w:p>
    <w:p>
      <w:pPr>
        <w:pStyle w:val="Style15"/>
        <w:rPr/>
      </w:pPr>
      <w:r>
        <w:rPr/>
        <w:t xml:space="preserve">Душевну красу Мавки ми вiдчуваємо у кожному її словi, у кожному її вчинку, у взаєминах з Лукашем. </w:t>
      </w:r>
    </w:p>
    <w:p>
      <w:pPr>
        <w:pStyle w:val="Style15"/>
        <w:rPr/>
      </w:pPr>
      <w:r>
        <w:rPr/>
        <w:t xml:space="preserve">Отже, життя таке ж багатогранне, як i людина з її духовним свiтом. I здається, що ця багатограннiсть життя i духовного свiту людини надзвичайно широко i чудово розкрита в поезiї цих митцiв. Громадянськi мотиви та особистi думки й почуття, найтоншi порухи їхнiх душ так вiльно, безпосередньо й зворушливо переплiтаються в нiй. Загальнолюдське, всенародне зливається з iнтимно-лiричним. А хiба це не життєва закономiрнiсть?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4:00Z</dcterms:created>
  <dc:creator/>
  <dc:description>www.ukrreferat.com</dc:description>
  <dc:language>en-US</dc:language>
  <cp:lastModifiedBy>comp7</cp:lastModifiedBy>
  <dcterms:modified xsi:type="dcterms:W3CDTF">2003-03-26T12:14:00Z</dcterms:modified>
  <cp:revision>3</cp:revision>
  <dc:subject/>
  <dc:title/>
</cp:coreProperties>
</file>