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Так нiхто не кохав" (художнє вираження iнтимних почуттiв у лiричних творах Володимира Сосюри)</w:t>
      </w:r>
    </w:p>
    <w:p>
      <w:pPr>
        <w:pStyle w:val="Style15"/>
        <w:rPr/>
      </w:pPr>
      <w:r>
        <w:rPr/>
        <w:t xml:space="preserve">Цього року я вперше пiзнав глибину поезiї Володимира Сосюри, хоч, зiзнаюсь, читав його вiршi i ранiше. Але це були поодинокi випадки, тому i не запам'ятовувалися цi вiршi надовго. Мабуть, усе вимагає саме свого часу, i сьогоднi я вже сприймаю Сосюринi рядки як вiдверту сповiдь близького друга. У них - безмежний свiт В. Сосюри, який був поетом незвичайної щиростi i правдивостi, який не вмiв кривити душею нi перед iншими, нi перед собою. </w:t>
      </w:r>
    </w:p>
    <w:p>
      <w:pPr>
        <w:pStyle w:val="Style15"/>
        <w:rPr/>
      </w:pPr>
      <w:r>
        <w:rPr/>
        <w:t xml:space="preserve">Я переконаний, що кожний, хто уважно вчитається у схвильованi рядки, побачить у них саме свого Сосюру. Мене ж вразила його iнтимна лiрика - цей гiмн людським почуттям: </w:t>
      </w:r>
    </w:p>
    <w:p>
      <w:pPr>
        <w:pStyle w:val="Style15"/>
        <w:rPr/>
      </w:pPr>
      <w:r>
        <w:rPr/>
        <w:t>   </w:t>
      </w:r>
      <w:r>
        <w:rPr/>
        <w:t xml:space="preserve">Так нiхто не кохав. Через тисячi лiт </w:t>
        <w:br/>
        <w:t xml:space="preserve">   Лиш приходить подiбне кохання. </w:t>
        <w:br/>
        <w:t xml:space="preserve">   В день такий розцвiтає весна на землi </w:t>
        <w:br/>
        <w:t xml:space="preserve">   I земля убирається зрання... </w:t>
      </w:r>
    </w:p>
    <w:p>
      <w:pPr>
        <w:pStyle w:val="Style15"/>
        <w:rPr/>
      </w:pPr>
      <w:r>
        <w:rPr/>
        <w:t xml:space="preserve">Поет розкриває перед нами ту гаму почуттiв, що розквiтли в серцi закоханого юнака. I ми йому вiримо, бо вiдчуваємо, як i нашого серця торкається весна на пробудженiй землi; усе оживає в той час, коли народжується кохання. За образом весни ми бачимо образ коханої з щасливими очима, якi бентежать i глибоко западають в душу героя. </w:t>
      </w:r>
    </w:p>
    <w:p>
      <w:pPr>
        <w:pStyle w:val="Style15"/>
        <w:rPr/>
      </w:pPr>
      <w:r>
        <w:rPr/>
        <w:t xml:space="preserve">Але кохання буває не тiльки романтично-святковим, i Сосюра нам доводить це, вiдтворюючи у своїх поезiях широку гаму людських почувань - радiсних, сумних, драматичних. Вiн виразно показує зародження кохання, його розквiт, розпач гiркого розчарування i навiть зраду. Таким є вiрш "Коли потяг у даль загуркоче", де чарiвнiсть i неповтор на краса першої любовi заплямовуються зрадою. Та кохання сильнiше за всi потворнi прояви зла: </w:t>
      </w:r>
    </w:p>
    <w:p>
      <w:pPr>
        <w:pStyle w:val="Style15"/>
        <w:rPr/>
      </w:pPr>
      <w:r>
        <w:rPr/>
        <w:t>   </w:t>
      </w:r>
      <w:r>
        <w:rPr/>
        <w:t xml:space="preserve">Я б забув i образу, i сльози... </w:t>
        <w:br/>
        <w:t xml:space="preserve">   Тiльки б знову iти через гать, </w:t>
        <w:br/>
        <w:t xml:space="preserve">   тiльки б слухать твiй голос i коси, </w:t>
        <w:br/>
        <w:t xml:space="preserve">   твої коси сумнi цiлувать. </w:t>
        <w:br/>
        <w:t xml:space="preserve">   А ось - iнша трагедiя: </w:t>
        <w:br/>
        <w:t xml:space="preserve">   Я не можу сказать, я боюсь розказать, </w:t>
        <w:br/>
        <w:t xml:space="preserve">   що тебе я уже покидаю... </w:t>
        <w:br/>
        <w:t xml:space="preserve">    ("Марiя") </w:t>
      </w:r>
    </w:p>
    <w:p>
      <w:pPr>
        <w:pStyle w:val="Style15"/>
        <w:rPr/>
      </w:pPr>
      <w:r>
        <w:rPr/>
        <w:t xml:space="preserve">Чи не тому на тлi квiтучих волошок i зеленiючого жита у коханої заплаканi очi, покiрно похиленi плечi? Думаю, мало хто залишиться байдужим, уявивши цей дисонанс: природа буяє, а любов приречено одцвiта. </w:t>
      </w:r>
    </w:p>
    <w:p>
      <w:pPr>
        <w:pStyle w:val="Style15"/>
        <w:rPr/>
      </w:pPr>
      <w:r>
        <w:rPr/>
        <w:t xml:space="preserve">Мене дуже зворушує та теплота, з якою поет малює образ коханої, ретельно пiдбираючи найнiжнiшi слова. Сосюра неначе навчає читачiв високої етики ставлення до коханої людини, етики стосункiв мiж близькими людьми. Розумiєш, що не можна не закохатися в очi, якi схожi на "васильки з-пiд вiй" ("Васильки"), коли "щастя i тривога на щоках холодних од очей цвiте..." ("Ластiвки на сонцi"). </w:t>
      </w:r>
    </w:p>
    <w:p>
      <w:pPr>
        <w:pStyle w:val="Style15"/>
        <w:rPr/>
      </w:pPr>
      <w:r>
        <w:rPr/>
        <w:t xml:space="preserve">Для лiрики В. Сосюри любов, вiрнiсть, вiдданiсть коханiй невiддiльнi вiд любовi, вiрностi й вiдданостi рiдному краю, Вiтчизнi: </w:t>
      </w:r>
    </w:p>
    <w:p>
      <w:pPr>
        <w:pStyle w:val="Style15"/>
        <w:rPr/>
      </w:pPr>
      <w:r>
        <w:rPr/>
        <w:t>   </w:t>
      </w:r>
      <w:r>
        <w:rPr/>
        <w:t xml:space="preserve">В тебе i губи, i брови твої, </w:t>
        <w:br/>
        <w:t xml:space="preserve">   як у моєї Вкраїни... </w:t>
        <w:br/>
        <w:t xml:space="preserve">   Ось вона йде у вiнку, як весна... </w:t>
        <w:br/>
        <w:t xml:space="preserve">   Стиснулось серце до крику... </w:t>
        <w:br/>
        <w:t xml:space="preserve">   В ньому злилися i ти, i вона </w:t>
        <w:br/>
        <w:t xml:space="preserve">   в образ єдиний навiки. </w:t>
      </w:r>
    </w:p>
    <w:p>
      <w:pPr>
        <w:pStyle w:val="Style15"/>
        <w:spacing w:before="280" w:after="280"/>
        <w:rPr/>
      </w:pPr>
      <w:r>
        <w:rPr/>
        <w:t xml:space="preserve">У серцi залишається чистий i нiжний слiд вiд зустрiчi з вiршами Володимира  Сосюри, до яких з часом хочеться повертатися знову i знов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4:00Z</dcterms:created>
  <dc:creator/>
  <dc:description>www.ukrreferat.com</dc:description>
  <dc:language>en-US</dc:language>
  <cp:lastModifiedBy>comp7</cp:lastModifiedBy>
  <dcterms:modified xsi:type="dcterms:W3CDTF">2003-03-26T12:15:00Z</dcterms:modified>
  <cp:revision>3</cp:revision>
  <dc:subject/>
  <dc:title/>
</cp:coreProperties>
</file>