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афос поезiї воєнного лихолiття (за творами Володимира Сосюри)</w:t>
      </w:r>
    </w:p>
    <w:p>
      <w:pPr>
        <w:pStyle w:val="Style15"/>
        <w:rPr/>
      </w:pPr>
      <w:r>
        <w:rPr/>
        <w:t xml:space="preserve">У грiзнi роки Великої Вiтчизняної вiйни "пiд гул кривавий" на бiй з ворогом йшло й художнє слово, що прирiвнювалося до зброї i дiяло безвiдмовно. Прозовi й поетичнi твори, народженнi духовним пiднесенням, надавали захисникам рiшучостi вiдстояти рiдну землю вiд нападника, разом з бiйцями наближали перемогу. </w:t>
      </w:r>
    </w:p>
    <w:p>
      <w:pPr>
        <w:pStyle w:val="Style15"/>
        <w:rPr/>
      </w:pPr>
      <w:r>
        <w:rPr/>
        <w:t>   </w:t>
      </w:r>
      <w:r>
        <w:rPr/>
        <w:t xml:space="preserve">Дiти йдуть, смiються… Матерi з квiтками </w:t>
        <w:br/>
        <w:t xml:space="preserve">   Гей, радiйте, люди, це наш день прийшов. </w:t>
        <w:br/>
        <w:t xml:space="preserve">   Вiрю я, так буде, знаю я, так буде, </w:t>
        <w:br/>
        <w:t xml:space="preserve">   Снiг стече кривавий, у яри, яри… </w:t>
        <w:br/>
        <w:t xml:space="preserve">   Буде це весною навеснi це буде… </w:t>
      </w:r>
    </w:p>
    <w:p>
      <w:pPr>
        <w:pStyle w:val="Style15"/>
        <w:rPr/>
      </w:pPr>
      <w:r>
        <w:rPr/>
        <w:t xml:space="preserve">Рядки цiєї поезiї Володимир Сосюра написав 10 грудня 1941 року в найтяжчий час Великої Вiтчизняної вiйни, коли радянськi воїни ледве стримували натиск лютого ворога. А поет вже пророкував перемогу! </w:t>
      </w:r>
    </w:p>
    <w:p>
      <w:pPr>
        <w:pStyle w:val="Style15"/>
        <w:rPr/>
      </w:pPr>
      <w:r>
        <w:rPr/>
        <w:t xml:space="preserve">Один за одним вiн створює у листопадi - груднi 1941 року вiршi, сповненi оптимiзму, вiри в силу свого народу, його армiї, яка здолає ворога. Цi вiршi увiйшли до збiрки "В годину гнiву", що з'явилась 1942 року. </w:t>
      </w:r>
    </w:p>
    <w:p>
      <w:pPr>
        <w:pStyle w:val="Style15"/>
        <w:rPr/>
      </w:pPr>
      <w:r>
        <w:rPr/>
        <w:t xml:space="preserve">У воєннi роки В. Сосюра неодноразово звертався до постатi Тараса Шевченка, написавши такi твори, як "Шевченко у Донбасi"(1942), "Син"(1943), "Шевченко з нами"(1943). I це, на мою думку, не дивно: Тарас Григорович став своєрiдним символом України, його життя - приклад служiння своєму народовi. Тому кожен українець сприймав великого Тараса у вiршах Сосюри як свого сучасника, що був на передньому краї лав воїнiв-визволителiв та партизанських загонiв. </w:t>
      </w:r>
    </w:p>
    <w:p>
      <w:pPr>
        <w:pStyle w:val="Style15"/>
        <w:rPr/>
      </w:pPr>
      <w:r>
        <w:rPr/>
        <w:t xml:space="preserve">Поет адресував багато вiршiв населенню тимчасово окупованих районiв України: </w:t>
      </w:r>
    </w:p>
    <w:p>
      <w:pPr>
        <w:pStyle w:val="Style15"/>
        <w:rPr/>
      </w:pPr>
      <w:r>
        <w:rPr/>
        <w:t>   </w:t>
      </w:r>
      <w:r>
        <w:rPr/>
        <w:t xml:space="preserve">О, нене, о, брате, о, мати! </w:t>
        <w:br/>
        <w:t xml:space="preserve">   Страшна на Вкраїнi пора... </w:t>
        <w:br/>
        <w:t xml:space="preserve">   Дивись... Об сорочку маляти </w:t>
        <w:br/>
        <w:t xml:space="preserve">   Катюга ножа витира. </w:t>
      </w:r>
    </w:p>
    <w:p>
      <w:pPr>
        <w:pStyle w:val="Style15"/>
        <w:rPr/>
      </w:pPr>
      <w:r>
        <w:rPr/>
        <w:t xml:space="preserve">Цей вiрш "До помсти за нашу Вкраїну" став iлюстрацiєю до листiвки "Прокляття i смерть нiмецьким катам!" Та головне, менi здається, у цьому вiршi - це той оптимiзм i впевненiсть у перемозi, якими палають рядки поезiї, освiтлюють i запалюють душi спiввiтчизникiв, що знаходилися у фашистському ярмi: </w:t>
      </w:r>
    </w:p>
    <w:p>
      <w:pPr>
        <w:pStyle w:val="Style15"/>
        <w:rPr/>
      </w:pPr>
      <w:r>
        <w:rPr/>
        <w:t>   </w:t>
      </w:r>
      <w:r>
        <w:rPr/>
        <w:t xml:space="preserve">...Орду розженем ми звiрину, </w:t>
        <w:br/>
        <w:t xml:space="preserve">   I край наш засяє у цвiту... </w:t>
        <w:br/>
        <w:t xml:space="preserve">   До помстi за нашу Вкраїну, </w:t>
        <w:br/>
        <w:t xml:space="preserve">   За страдницю нашу святу! </w:t>
      </w:r>
    </w:p>
    <w:p>
      <w:pPr>
        <w:pStyle w:val="Style15"/>
        <w:rPr/>
      </w:pPr>
      <w:r>
        <w:rPr/>
        <w:t xml:space="preserve">Образ розтерзаної, але нескореної України, яка палає у пожарищах, здригається вiд вибухiв бомб, свiтить ребрами зруйнованих будинкiв, постає з воєнних творiв Сосюри. Серце поета вiдгукувалося болем i стражданням на муки i смерть спiввiтчизникiв, якi вели двобiй з ворогом. Картини боротьби вимальованi поетом з такою безмежною силою виразностi, що менi здається, нiби поет сам був безпосереднiм учасником тих подiй, про якi розповiдає у своїх творах. Часто прообразами його поезiй стають реальнi люди, герої-визволителi, яких знав i подвигами яких захоплювався Сосюра. Показова у цьому планi є поема "Син України"(1942), в якiй постать головного героя змальовано з реальної людини - радянського офiцера Михайла Буйвола, з котрим поет не раз зустрiчався й подарував йому книгу. </w:t>
      </w:r>
    </w:p>
    <w:p>
      <w:pPr>
        <w:pStyle w:val="Style15"/>
        <w:rPr/>
      </w:pPr>
      <w:r>
        <w:rPr/>
        <w:t xml:space="preserve">Безмежна любов до рiдної України, непримиренна ненависть до ворога, оспiвування величних подвигiв захисникiв, вiра в перемогу - таким був пафос творiв Сосюри у грiзну годину вiйни, сповнених життєдай ним оптимiзмом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I сонця радiснеє коло </w:t>
        <w:br/>
        <w:t xml:space="preserve">   Свiтить нам буде з висоти, </w:t>
        <w:br/>
        <w:t xml:space="preserve">   Бо не могла iще нiколи </w:t>
        <w:br/>
        <w:t xml:space="preserve">   Зима весни перемог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4:00Z</dcterms:created>
  <dc:creator/>
  <dc:description>www.ukrreferat.com</dc:description>
  <dc:language>en-US</dc:language>
  <cp:lastModifiedBy>comp7</cp:lastModifiedBy>
  <dcterms:modified xsi:type="dcterms:W3CDTF">2003-03-26T12:15:00Z</dcterms:modified>
  <cp:revision>3</cp:revision>
  <dc:subject/>
  <dc:title/>
</cp:coreProperties>
</file>