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 України в поезiї Володимира Сосюри</w:t>
      </w:r>
    </w:p>
    <w:p>
      <w:pPr>
        <w:pStyle w:val="Style15"/>
        <w:rPr/>
      </w:pPr>
      <w:r>
        <w:rPr/>
        <w:t xml:space="preserve">Поетами славна наша Україна - всi вони її дiти, вiд Шевченка до Стуса, серед них i мужнiй Каменяр, i Леся Українка, i Тичина, i Рильський, i Бажан, i Малишко, i нашi сучасники. Всi вони - наша гордiсть, всi вони оспiвували рiдний край, нашу Україну. </w:t>
      </w:r>
    </w:p>
    <w:p>
      <w:pPr>
        <w:pStyle w:val="Style15"/>
        <w:rPr/>
      </w:pPr>
      <w:r>
        <w:rPr/>
        <w:t xml:space="preserve">Особливо виразно ми бачимо це у творчостi "кароокого солов'я" Володимира   Сосюри. "Особливо" , бо тематика його поезiй не така рiзноманiтна, як, скажiмо, у Рильського або Тичини. Вiн - поет Вiтчизни i кохання, що злилися у його душi в одне цiле. </w:t>
      </w:r>
    </w:p>
    <w:p>
      <w:pPr>
        <w:pStyle w:val="Style15"/>
        <w:rPr/>
      </w:pPr>
      <w:r>
        <w:rPr/>
        <w:t>   </w:t>
      </w:r>
      <w:r>
        <w:rPr/>
        <w:t xml:space="preserve">I в очах твоїх, кохана, </w:t>
        <w:br/>
        <w:t xml:space="preserve">   Мiниться i лине, </w:t>
        <w:br/>
        <w:t xml:space="preserve">   Сонцем щастя осяяна, </w:t>
        <w:br/>
        <w:t xml:space="preserve">   Моя Україна. </w:t>
        <w:br/>
        <w:t xml:space="preserve">    ("Українi") </w:t>
      </w:r>
    </w:p>
    <w:p>
      <w:pPr>
        <w:pStyle w:val="Style15"/>
        <w:rPr/>
      </w:pPr>
      <w:r>
        <w:rPr/>
        <w:t xml:space="preserve">Саме слово "Україна" лише в одному томi з трьохтомника В. Сосюри вживається понад 150 разiв. А якщо додати слова "Батькiвщина" i "рiдний край"... Проте це не свiдчить про якусь одноманiтнiсть. </w:t>
      </w:r>
    </w:p>
    <w:p>
      <w:pPr>
        <w:pStyle w:val="Style15"/>
        <w:rPr/>
      </w:pPr>
      <w:r>
        <w:rPr/>
        <w:t xml:space="preserve">Для юнака з Донбасу, воїна i поета В. Сосюри, Україна - це солов'ї i журавлi, золотi жоржини i "васильки у полi", це конвалiї i пролiсок, багрянi маки серед жита i "розривiв грiзнi маки", вишнi у цвiту i навiть "дими вишневi"... Ми знаходимо у поета опис всiх пiр року i часiв доби, "червону зиму", "осiнь златокосу на баскiм конi", "ночi солов'їнi" та "вiтер молодий свiтання". </w:t>
      </w:r>
    </w:p>
    <w:p>
      <w:pPr>
        <w:pStyle w:val="Style15"/>
        <w:rPr/>
      </w:pPr>
      <w:r>
        <w:rPr/>
        <w:t xml:space="preserve">Стиль Сосюри - акварельна виразнiсть, його улюбленi тропи: епiтети i порiвняння, вiн сприймає i передає свiт через нюанси кольорiв. </w:t>
      </w:r>
    </w:p>
    <w:p>
      <w:pPr>
        <w:pStyle w:val="Style15"/>
        <w:rPr/>
      </w:pPr>
      <w:r>
        <w:rPr/>
        <w:t>   </w:t>
      </w:r>
      <w:r>
        <w:rPr/>
        <w:t xml:space="preserve">Не зiв'януть квiтки, не погаснуть огнi, </w:t>
        <w:br/>
        <w:t xml:space="preserve">   шле привiт нам весна солов'їна, </w:t>
        <w:br/>
        <w:t xml:space="preserve">   I як сад навеснi, i як зорi яснi, </w:t>
        <w:br/>
        <w:t xml:space="preserve">   Розцвiтає моя Україна. </w:t>
        <w:br/>
        <w:t xml:space="preserve">    ("Мрiйний вечiр") </w:t>
      </w:r>
    </w:p>
    <w:p>
      <w:pPr>
        <w:pStyle w:val="Style15"/>
        <w:rPr/>
      </w:pPr>
      <w:r>
        <w:rPr/>
        <w:t xml:space="preserve">Наче символи високого людського духу, змальованi Лавра i злато-глава Софiя. Взагалi, архiтектурнi пам'ятники i просто пам'ятники часто згадуються у вiршах Сосюри. </w:t>
      </w:r>
    </w:p>
    <w:p>
      <w:pPr>
        <w:pStyle w:val="Style15"/>
        <w:rPr/>
      </w:pPr>
      <w:r>
        <w:rPr/>
        <w:t>   </w:t>
      </w:r>
      <w:r>
        <w:rPr/>
        <w:t xml:space="preserve">Унизу Днiпровi хвилi </w:t>
        <w:br/>
        <w:t xml:space="preserve">   плачуть на зорi... </w:t>
        <w:br/>
        <w:t xml:space="preserve">   На Аскольдовiй могилi </w:t>
        <w:br/>
        <w:t xml:space="preserve">   Сплять богатирi... </w:t>
        <w:br/>
        <w:t xml:space="preserve">   Сплять визвольники Вкраїни </w:t>
        <w:br/>
        <w:t xml:space="preserve">   непробудним сном... </w:t>
        <w:br/>
        <w:t xml:space="preserve">    ("Аскольдова могила") </w:t>
      </w:r>
    </w:p>
    <w:p>
      <w:pPr>
        <w:pStyle w:val="Style15"/>
        <w:rPr/>
      </w:pPr>
      <w:r>
        <w:rPr/>
        <w:t xml:space="preserve">Зворушливi рядки присвячує поет описам природи. </w:t>
      </w:r>
    </w:p>
    <w:p>
      <w:pPr>
        <w:pStyle w:val="Style15"/>
        <w:rPr/>
      </w:pPr>
      <w:r>
        <w:rPr/>
        <w:t xml:space="preserve">Та не лише природа i пам'ятники постають у вiршах поета. Україна для Сосюри - це й прекраснi її дiти. Вiн зображує цiлу галерею синiв та дочок України. Це швець i лiсоруб, ковалi i шахтарi (їм присвячено навiть десятки вiршiв), мулярка й одкатниця, вчителi, комбайнери... Не забуто й видатних людей, i безiменних, трудiвникiв i воїнiв. Ось як оспiвує Сосюра юнака, що кинувся на ворожий кулемет: </w:t>
      </w:r>
    </w:p>
    <w:p>
      <w:pPr>
        <w:pStyle w:val="Style15"/>
        <w:rPr/>
      </w:pPr>
      <w:r>
        <w:rPr/>
        <w:t>   </w:t>
      </w:r>
      <w:r>
        <w:rPr/>
        <w:t xml:space="preserve">Сiяли очi, як живi, </w:t>
        <w:br/>
        <w:t xml:space="preserve">   Якоюсь дивною красою. </w:t>
        <w:br/>
        <w:t xml:space="preserve">   I сонце сходило в кровi, </w:t>
        <w:br/>
        <w:t xml:space="preserve">   благословляючи героя. </w:t>
      </w:r>
    </w:p>
    <w:p>
      <w:pPr>
        <w:pStyle w:val="Style15"/>
        <w:rPr/>
      </w:pPr>
      <w:r>
        <w:rPr/>
        <w:t xml:space="preserve">Зрештою, це весь народ України, i для кожної людини поет намагається знайти тепле поетичне слово. </w:t>
      </w:r>
    </w:p>
    <w:p>
      <w:pPr>
        <w:pStyle w:val="Style15"/>
        <w:rPr/>
      </w:pPr>
      <w:r>
        <w:rPr/>
        <w:t xml:space="preserve">Україна для Сосюри - це її славетна iсторiя, вiн згадує i "воїнiв суворих Святослава", i Богдана Хмельницького, i лицарiв, що "Карла i Наполеона прогнали з рiдної землi". </w:t>
      </w:r>
    </w:p>
    <w:p>
      <w:pPr>
        <w:pStyle w:val="Style15"/>
        <w:rPr/>
      </w:pPr>
      <w:r>
        <w:rPr/>
        <w:t xml:space="preserve">Не забута i мова - "душа голосна України". Лiрик i патрiот, Сосюра закоханий у "мову матерi своєї", вiн чудово розумiє, що "без мови рiдної... й народу нашого нема", що людина, яка забула рiдне слово, перетворюється на перекотиполе, на листок "що вiтер з дерева зрива" i несе у безвiсть. </w:t>
      </w:r>
    </w:p>
    <w:p>
      <w:pPr>
        <w:pStyle w:val="Style15"/>
        <w:rPr/>
      </w:pPr>
      <w:r>
        <w:rPr/>
        <w:t>   </w:t>
      </w:r>
      <w:r>
        <w:rPr/>
        <w:t xml:space="preserve">О мiсячне сяйво i спiв солов'я, </w:t>
        <w:br/>
        <w:t xml:space="preserve">   Пiвонiї, мальви, жоржини! </w:t>
        <w:br/>
        <w:t xml:space="preserve">   Моря брилiантiв - це мова моя, </w:t>
        <w:br/>
        <w:t xml:space="preserve">   Це мова моєї Вкраїни. </w:t>
        <w:br/>
        <w:t xml:space="preserve">    ("О мова моя!") </w:t>
      </w:r>
    </w:p>
    <w:p>
      <w:pPr>
        <w:pStyle w:val="Style15"/>
        <w:rPr/>
      </w:pPr>
      <w:r>
        <w:rPr/>
        <w:t xml:space="preserve">Свiй рiдний край закликає любити Сосюра. Любити всiєю душею, як матiр, як все найдорожче, що має людина у цьому свiтi: </w:t>
      </w:r>
    </w:p>
    <w:p>
      <w:pPr>
        <w:pStyle w:val="Style15"/>
        <w:rPr/>
      </w:pPr>
      <w:r>
        <w:rPr/>
        <w:t>   </w:t>
      </w:r>
      <w:r>
        <w:rPr/>
        <w:t xml:space="preserve">Любiть Україну, як сонце, любiть, </w:t>
        <w:br/>
        <w:t xml:space="preserve">   як вiтер, i трави, i води, </w:t>
        <w:br/>
        <w:t xml:space="preserve">   в годину щасливу i в радостi мить, </w:t>
        <w:br/>
        <w:t xml:space="preserve">   любiть у годину негоди... </w:t>
      </w:r>
    </w:p>
    <w:p>
      <w:pPr>
        <w:pStyle w:val="Style15"/>
        <w:rPr/>
      </w:pPr>
      <w:r>
        <w:rPr/>
        <w:t xml:space="preserve">Цей заклик прозвучав у тi роки, коли любов до рiдної української (а не росiйської великодержавної) Вiтчизни вважався трохи не злочином. </w:t>
      </w:r>
    </w:p>
    <w:p>
      <w:pPr>
        <w:pStyle w:val="Style15"/>
        <w:rPr/>
      </w:pPr>
      <w:r>
        <w:rPr/>
        <w:t xml:space="preserve">Тож хай вiн звучить у наших серцях сьогоднi, а не лишається порожнiм звуком. Бо про нашу вiльну державу йдеться у цьому заклику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Для нас вона в свiтi єдина, одна </w:t>
        <w:br/>
        <w:t xml:space="preserve">   в просторiв солодкому чарi... </w:t>
        <w:br/>
        <w:t xml:space="preserve">   Вона у зiрках, i у вербах вона, </w:t>
        <w:br/>
        <w:t xml:space="preserve">   i в кожному серця ударi. </w:t>
        <w:br/>
        <w:t xml:space="preserve">    ("Любiть Україну"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5:00Z</dcterms:created>
  <dc:creator/>
  <dc:description>www.ukrreferat.com</dc:description>
  <dc:language>en-US</dc:language>
  <cp:lastModifiedBy>comp7</cp:lastModifiedBy>
  <dcterms:modified xsi:type="dcterms:W3CDTF">2003-03-26T12:15:00Z</dcterms:modified>
  <cp:revision>3</cp:revision>
  <dc:subject/>
  <dc:title/>
</cp:coreProperties>
</file>