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Трагедiя Мазепи (за поемою Володимира Сосюри "Мазепа")</w:t>
      </w:r>
    </w:p>
    <w:p>
      <w:pPr>
        <w:pStyle w:val="Style15"/>
        <w:rPr/>
      </w:pPr>
      <w:r>
        <w:rPr/>
        <w:t xml:space="preserve">Iснує велика кiлькiсть лiтературних версiй складної долi Мазепи, i не буде перебiльшенням зазначити, що вiн став одним з яскравих персонажiв свiтової лiтератури. Особистiсть гетьмана привертала увагу багатьох письменникiв, починаючи вiд Вольтера, Байрона, Гюго, Словацького, </w:t>
        <w:br/>
        <w:t xml:space="preserve">Рилєєва, Пушкiна до Руданського, Старицького, Лепкого, що неодно-значно вiдтворювали образ складної й нерозгаданої людини. </w:t>
      </w:r>
    </w:p>
    <w:p>
      <w:pPr>
        <w:pStyle w:val="Style15"/>
        <w:rPr/>
      </w:pPr>
      <w:r>
        <w:rPr/>
        <w:t xml:space="preserve">Володимир  Сосюра, на вiдмiну вiд своїх попередникiв, по-своєму трактує постать Мазепи. Не iдеалiзуючи його як неординарну особистiсть, поет творить, насамперед, художнiй образ, а не полiтичний портрет гетьмана. Вiн намагається, як нiхто iнший, розкрити психологiю особистостi Мазепи i через його образ пiднести iдею державностi України, її незалежностi. Тому щирiсть i громадянська мужнiсть у розмовi з читачем про найскладнiшi перiоди в iсторiї України є головними ознаками поеми "Мазепа". Сосюра так говорить про свiй авторський задум: </w:t>
      </w:r>
    </w:p>
    <w:p>
      <w:pPr>
        <w:pStyle w:val="Style15"/>
        <w:rPr/>
      </w:pPr>
      <w:r>
        <w:rPr/>
        <w:t>   </w:t>
      </w:r>
      <w:r>
        <w:rPr/>
        <w:t xml:space="preserve">Я серцем хочу показати </w:t>
        <w:br/>
        <w:t xml:space="preserve">   Страшну трагедiю Мазепи, </w:t>
        <w:br/>
        <w:t xml:space="preserve">   I в нiй в той час страшний незгоди </w:t>
        <w:br/>
        <w:t xml:space="preserve">   Трагедiю мого народу… </w:t>
      </w:r>
    </w:p>
    <w:p>
      <w:pPr>
        <w:pStyle w:val="Style15"/>
        <w:rPr/>
      </w:pPr>
      <w:r>
        <w:rPr/>
        <w:t xml:space="preserve">Вже цими рядками поет пiдкреслює, наскiльки злитi у поемi образ Мазепи з образом українського народу: у них навiть трагедiя - одна та ж сама. У чому ж полягає ця трагедiя? На мою думку, саме її розкриттю i обгрунтуванню присвячує свiй твiр Сосюра. Протягом усiєї поеми автор наполегливо доводить: </w:t>
      </w:r>
    </w:p>
    <w:p>
      <w:pPr>
        <w:pStyle w:val="Style15"/>
        <w:rPr/>
      </w:pPr>
      <w:r>
        <w:rPr/>
        <w:t>   </w:t>
      </w:r>
      <w:r>
        <w:rPr/>
        <w:t xml:space="preserve">Бо не пiшов за ним народ </w:t>
        <w:br/>
        <w:t xml:space="preserve">   Шляхом i радостi й надiї. </w:t>
        <w:br/>
        <w:t xml:space="preserve">   Не зрозумiв його вiн мрiї... </w:t>
      </w:r>
    </w:p>
    <w:p>
      <w:pPr>
        <w:pStyle w:val="Style15"/>
        <w:rPr/>
      </w:pPr>
      <w:r>
        <w:rPr/>
        <w:t xml:space="preserve">Та Мазепа не звинувачує своїх спiввiтчизникiв, бо "помиляється й народ, коли немає ще держави" - так пояснює сам поет помилку українцiв. I в цьому вбачає не лише особисту трагедiю, а й нацiональну трагедiю сам Мазепа: </w:t>
      </w:r>
    </w:p>
    <w:p>
      <w:pPr>
        <w:pStyle w:val="Style15"/>
        <w:rPr/>
      </w:pPr>
      <w:r>
        <w:rPr/>
        <w:t>   </w:t>
      </w:r>
      <w:r>
        <w:rPr/>
        <w:t xml:space="preserve">Хiба народу не любив я! </w:t>
        <w:br/>
        <w:t xml:space="preserve">   Собi на горе й безголiв'я </w:t>
        <w:br/>
        <w:t xml:space="preserve">   Не зрозумiв мене народ. </w:t>
      </w:r>
    </w:p>
    <w:p>
      <w:pPr>
        <w:pStyle w:val="Style15"/>
        <w:rPr/>
      </w:pPr>
      <w:r>
        <w:rPr/>
        <w:t xml:space="preserve">Мазепа до останньої хвилини життя залишається вiрним своїй любовi до народу й України, iм'я якої було останнiм у хвилину смертi: "Прощай, Україно, прощай!" </w:t>
      </w:r>
    </w:p>
    <w:p>
      <w:pPr>
        <w:pStyle w:val="Style15"/>
        <w:rPr/>
      </w:pPr>
      <w:r>
        <w:rPr/>
        <w:t xml:space="preserve">Iдея трагедiї пронизує весь твiр Сосюри, щоб посилити її, автор вдається до опису сну Мазепи, коли той бачить себе маленьким хлопчиком i слухає розповiдь учительки-черницi про Україну. Менi здається, що саме у цьому снi Сосюра найвиразнiше розкрив внутрiшнiй свiт Мазепи: "Я України не забуду, вона для мене як зоря!" I вже далi лунає його життєве кредо: </w:t>
      </w:r>
    </w:p>
    <w:p>
      <w:pPr>
        <w:pStyle w:val="Style15"/>
        <w:rPr/>
      </w:pPr>
      <w:r>
        <w:rPr/>
        <w:t>   </w:t>
      </w:r>
      <w:r>
        <w:rPr/>
        <w:t xml:space="preserve">Ми вiзьмем ворога в клинки </w:t>
        <w:br/>
        <w:t xml:space="preserve">   I на кiстках його проклятих </w:t>
        <w:br/>
        <w:t xml:space="preserve">   Знов зацвiте Вкраїна - мати! </w:t>
      </w:r>
    </w:p>
    <w:p>
      <w:pPr>
        <w:pStyle w:val="Style15"/>
        <w:rPr/>
      </w:pPr>
      <w:r>
        <w:rPr/>
        <w:t xml:space="preserve">Весь час над поемою звучить пристрасне зiзнання Мазепи у любовi до своєї України, до своїх спiввiтчизникiв. Але вони "…Його покинули в бiдi", не зрозумiли його намiрiв. Та Сосюра, на мою думку, досить принципово пiдходить до оцiнки цiєї трагедiї: вiн доводить, що трагедiю народу, України ("…наче стогне на ножах роздерте серце України...") деякою мiрою спричинив сам гетьман, який не знайшов правильного шляху у досяганнi своєї мети, не розумiв до кiнця, що царськiй "сталi" треба протиставити ще бiльш могутню силу - "гнiв, народний гнiв!" Поет, мiж тим, зазначає, що саме "народ останнє скаже слово." </w:t>
      </w:r>
    </w:p>
    <w:p>
      <w:pPr>
        <w:pStyle w:val="Style15"/>
        <w:rPr/>
      </w:pPr>
      <w:r>
        <w:rPr/>
        <w:t>…</w:t>
      </w:r>
      <w:r>
        <w:rPr/>
        <w:t xml:space="preserve">Дуже суперечливi почуття залишає по собi поема Сосюри "Мазепа": тут важко вiдразу i однозначно визначити свою позицiю. Та менi хочеться повторити слiдом за автором слова: </w:t>
      </w:r>
    </w:p>
    <w:p>
      <w:pPr>
        <w:pStyle w:val="Style15"/>
        <w:spacing w:before="280" w:after="280"/>
        <w:rPr/>
      </w:pPr>
      <w:r>
        <w:rPr/>
        <w:t>   </w:t>
      </w:r>
      <w:r>
        <w:rPr/>
        <w:t xml:space="preserve">Хай про Мазепу спiв мiй лине, </w:t>
        <w:br/>
        <w:t xml:space="preserve">   Хоч вiн був пан, серце мав. </w:t>
        <w:br/>
        <w:t xml:space="preserve">   За сувереннiсть України </w:t>
        <w:br/>
        <w:t xml:space="preserve">   Боровся вiн i в цiм був прав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9:15:00Z</dcterms:created>
  <dc:creator/>
  <dc:description>www.ukrreferat.com</dc:description>
  <dc:language>en-US</dc:language>
  <cp:lastModifiedBy>comp7</cp:lastModifiedBy>
  <dcterms:modified xsi:type="dcterms:W3CDTF">2003-03-26T12:15:00Z</dcterms:modified>
  <cp:revision>3</cp:revision>
  <dc:subject/>
  <dc:title/>
</cp:coreProperties>
</file>