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Людина повинна бути добрим і мудрим господарем природи (за твором Л. Смілянсьного «Лідер»)</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онід Смілянський розповідає нам дивовижну історію про справжню друж</w:t>
        <w:softHyphen/>
        <w:t>бу між птахом і люди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очалося все із того, як хлопчик Степанко знайшов пораненого птаха. Голуб був настільки слабкий, що ніхто не вірив, що він одужає. Але любов хлопчика, його доброта, турбота зробили неможливе. Голуб одужав. Вони ста</w:t>
        <w:softHyphen/>
        <w:t>ли справжніми друзями. Голуб туркотів біля Степанка, і той прокидався, го</w:t>
        <w:softHyphen/>
        <w:t>дував птах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а їхня дружба погано впливала на успішність Степанка. Хлопчик почав одержувати двійки у школі, бо весь час проводив з птахом. Батько вирішив по</w:t>
        <w:softHyphen/>
        <w:t>карати хлопця і завіз голуба дуже далеко від дому. Але перед цим Степанко дов</w:t>
        <w:softHyphen/>
        <w:t>го тренував Лідера, так він назвав голуба, знаходити дім на значній відстані. І це допомогло. Лідера не було кілька днів, хлопчик дуже сумував, йому не вистачало друга. Однієї ночі Степанкові наснився його голуб з голубкою. А прокинувшись, він побачив Лідера біля свого ліж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я історія мене дуже вразила. У серці я засуджувала батька за необачний вчинок, адже в голуба був зламаний дзьоб, і він не міг сам їсти. Про це батько забув. Та це була лише перешкода, потім все стало добр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 люди і маємо бути відповідальні за тих, хто нам не байдужий. Адже це прояв людяності, чесності, доброти поваги. Саме такою повинна бути справ</w:t>
        <w:softHyphen/>
        <w:t>жня людина.</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18:00Z</dcterms:created>
  <dc:creator>Evgeny Vasiliev</dc:creator>
  <dc:description/>
  <cp:keywords/>
  <dc:language>en-US</dc:language>
  <cp:lastModifiedBy>Evgeny Vasiliev</cp:lastModifiedBy>
  <dcterms:modified xsi:type="dcterms:W3CDTF">2006-02-01T10:18:00Z</dcterms:modified>
  <cp:revision>1</cp:revision>
  <dc:subject/>
  <dc:title>Людина повинна бути добрим і мудрим господарем природи (за твором Л</dc:title>
</cp:coreProperties>
</file>