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Як розуміє щастя Григорій Сковорода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жна людина, яка створює матеріальні та духовні цінності, має право на щастя. В цьому Григорій Сковорода був переконаний і стверджував це своїми творами. Він писав, що заради щастя не потрібно далеко їхати, колінкувата пе</w:t>
        <w:softHyphen/>
        <w:t>ред сильними світу, бо воно завжди і всюди з людиною. Його тільки треба піз</w:t>
        <w:softHyphen/>
        <w:t>нати. Про це йдеться у філософському творі «Вхідні двері до християнської до</w:t>
        <w:softHyphen/>
        <w:t>брочинност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исоку мораль народу утверджує Г. Сковорода у «Розмові п'яти подорожніх про істинне щастя в житті». Осмислюючи, в чому суть щастя, Григорій Савич переповідає народні притчі, байки, легенди. Його ідеал найвищих якостей — людина з високою гідністю, яка не плазує перед тими, хто хоче поставити її на коліна. Така людина буде завжди дбати про тіло й душу і буде щасливою. У творі «Кільце. Дружня розмова про душевний світ» автор говорить про значення спо</w:t>
        <w:softHyphen/>
        <w:t>рідненої праці в житті людини, в досягненні людського щастя. Сковорода ствер</w:t>
        <w:softHyphen/>
        <w:t>джує, що біда не в тому, що важко віднайти дорогу до щастя, а в тому, що ніх</w:t>
        <w:softHyphen/>
        <w:t>то не хоче шукати і йти своїм шляхом. Філософ розумів життя як нескінченний пошук істини. Саме пошуками нетлінної істини людського щастя є твір «Розмо</w:t>
        <w:softHyphen/>
        <w:t>ва, звана алфавіт, чи буквар світу». «Бути щасливим, — писав автор, — пізнати себе чи свою природу, взятися за своє споріднене діло й бути з ним у злагоді із загальною потребою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Григорій Савич упевнений, що щастя — це внутрішнє джерело спокою: воно — в наших серцях, у любові до природи, до рідного краю. А щоб стати щасливим, необхідно викорчувати скупість, розкіш, честолюбство, духовні злид</w:t>
        <w:softHyphen/>
        <w:t>ні. Потрібно дбати про свою душу, адже тільки здорова душа є основою щас</w:t>
        <w:softHyphen/>
        <w:t>ливого буття на землі. Людина, що зрадила свою душу, подібна на птаха, який піймався в золоту клітку ситого життя. Ніякі скарби не можуть принести лю</w:t>
        <w:softHyphen/>
        <w:t>дині щастя, якщо вона змусила себе все життя займатися ненависною справою заради багат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Філософія серця» Сковороди відображена в його віршах та байках, ниткою вічності тягнеться до наших часів. Наче полум'я, охоплює всі сфери людського життя, спалюючи зло та неправду. Усе природне, близьке серцю вийде освяче</w:t>
        <w:softHyphen/>
        <w:t>ним із вогню, принесе людині щастя, посіє в світі добр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7:00Z</dcterms:created>
  <dc:creator>Evgeny Vasiliev</dc:creator>
  <dc:description/>
  <cp:keywords/>
  <dc:language>en-US</dc:language>
  <cp:lastModifiedBy>Evgeny Vasiliev</cp:lastModifiedBy>
  <dcterms:modified xsi:type="dcterms:W3CDTF">2006-02-01T17:47:00Z</dcterms:modified>
  <cp:revision>1</cp:revision>
  <dc:subject/>
  <dc:title>Як розуміє щастя Григорій Сковорода</dc:title>
</cp:coreProperties>
</file>