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Кого і за що засуджує Г. Сковорода у своїх байках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идатний поет-мислитель Г. С. Сковорода був і зачинателем української лі</w:t>
        <w:softHyphen/>
        <w:t>тературної байки. У 1774 році він склав збірку «Басні Харьковскія», до якої увійшли тридцять байок. У них він висміював гонитву козацької старшини за дворянськими титулами, викривав поміщиків-паразитів, що живуть за рахунок народу, стверджував повагу до трудящого лю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ілька байок Г. Сковорода присвятив злободенній темі про справжню цін</w:t>
        <w:softHyphen/>
        <w:t>ність людини. Такою є байка «Ворона і Чиж». Автор показав короткозорість і егоїзм Ворони, яка назвала Чижа жабою за те, що він зеленого кольору. Хоча Ворона своїм співом більше нагадує квакання жаби. У кінцевому афоризмі — мораль байки: про людину слід судити не за зовнішніми якостями, а «Сердце и нравы человеческие, кто он таков, свидетельствовать должны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своїх байках Г. Сковорода доводив, що гідність людини визначають не ти</w:t>
        <w:softHyphen/>
        <w:t>тули й багатство, а її праця й чесність. У байці «Голова і Тулуб» автор засудив паразитизм і чванливість панів. Провідною темою більшості творів Г. Сковоро</w:t>
        <w:softHyphen/>
        <w:t>ди є тема «сродної праці», бо він вважав, що єдиним джерелом людського щастя є вільна праця за покликанням. Найповніше розкриває віру автора у величезне значення праці байка «Пчела і Шершень». Вона виражає погляди Сковороди на життєву необхідність трудитися, прославляє працю на благо суспільства й засу</w:t>
        <w:softHyphen/>
        <w:t>джує паразитичне існування ледарів та нероб. Шершень насміхається з Бджоли, що вона працює на інших, а Бджола-трудівниця засуджує тих, хто живе за раху</w:t>
        <w:softHyphen/>
        <w:t>нок інших, хто від народження лише п'є та їсть. Г. Сковорода різко засуджував дармоїдство поміщиків, називав їх шершнями або трутнями суспіль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своїх байках Г. Сковорода описав мисливського собаку, найвеселішого і оді, коли полює зайця; змалював нудьгу бджоли, яка вмирає, хоча й замкнена була в достатку, бо не може літати, збираючи мед із запашних квіт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у своїх байках Сковорода утверджував високоетичні істини, осуджував штативні явища у суспільному житті, висміював недоліки й людські вади. А ще байкар закликав до чесності й справедливості, розсудливості й працелюбност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6:00Z</dcterms:created>
  <dc:creator>Evgeny Vasiliev</dc:creator>
  <dc:description/>
  <cp:keywords/>
  <dc:language>en-US</dc:language>
  <cp:lastModifiedBy>Evgeny Vasiliev</cp:lastModifiedBy>
  <dcterms:modified xsi:type="dcterms:W3CDTF">2006-02-01T17:47:00Z</dcterms:modified>
  <cp:revision>1</cp:revision>
  <dc:subject/>
  <dc:title>Кого і за що засуджує Г</dc:title>
</cp:coreProperties>
</file>