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Як я розумію зміст вислову Г. С. Сковороди «Світ ловив мене, та не спіймав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межі давнього та нового періодів в історії українського письменства ви</w:t>
        <w:softHyphen/>
        <w:t>сочить постать Григорія Сковороди. З покоління в покоління передаються роз</w:t>
        <w:softHyphen/>
        <w:t>повіді про цього письменника, просвітителя, філософа. За що б він не брався, робив по-новому, ставився до цього з відповідальністю, принципо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удучи викладачем піїтики, Г. Сковорода викладав предмет по-своєму, пра</w:t>
        <w:softHyphen/>
        <w:t>цював залюбки, написав підручник. Це не подобалось єпископу, а ще більше не сподобалася, сміливість, з якою Сковорода йому відповів: «Одна справа — архіє</w:t>
        <w:softHyphen/>
        <w:t>рейський посох, а інша — смичок». Цими словами філософ указував на невігла</w:t>
        <w:softHyphen/>
        <w:t>ство єпископа, який не має права судити про якість виклад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769 року Сковорода вів мандрівне життя, щоразу відхиляючи пропозиції щодо різних посад та чинів. А таких пропозицій було багато. Ченці Києво-Пе</w:t>
        <w:softHyphen/>
        <w:t>черської лаври, знаючи його як ученого, пропонували стати «стовпом церкви і прикрасою обителі». У відповідь почули: «Я стовпотворіння собою умножати не хочу, доволі і вас, стовпів неотесаних, у храмі Божому...» Спокутували його 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исокими світськими посадами. Бажаючи ізолювати від людей, харківський гу</w:t>
        <w:softHyphen/>
        <w:t>бернатор запитував Сковороду, з якої причини той не обере якогось сану. І Гри</w:t>
        <w:softHyphen/>
        <w:t>горій Савич пояснив, що світ подібний до театру, де кожний обирає свою роль. А він обрав і грає роль низької, простої і самотньої людини. Відмовив Сковоро</w:t>
        <w:softHyphen/>
        <w:t xml:space="preserve">да навіть цариці Катерині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  <w:lang w:val="uk-UA"/>
        </w:rPr>
        <w:t>, заявивши: «Мені моя сопілка і вівця дорожчі цар</w:t>
        <w:softHyphen/>
        <w:t>ського вінця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потрібні були Сковороді слава й почесті, високі посади і багатства. За щастя він вважав життя за совістю, а головне в житті — залишатися самим со</w:t>
        <w:softHyphen/>
        <w:t>бою, бути вільним і незалежним. Великий філософ обрав шлях втечі від світу зла й досягнення свободи духу. У спокусливі сіті заради великого багатства і панства, заради «лакомства нещасного» Сковорода так і не дався. Він з повним пра</w:t>
        <w:softHyphen/>
        <w:t>вом заповідав написати на своїй могилі: «Світ ловив мене, та не спіймав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6:00Z</dcterms:created>
  <dc:creator>Evgeny Vasiliev</dc:creator>
  <dc:description/>
  <cp:keywords/>
  <dc:language>en-US</dc:language>
  <cp:lastModifiedBy>Evgeny Vasiliev</cp:lastModifiedBy>
  <dcterms:modified xsi:type="dcterms:W3CDTF">2006-02-01T17:46:00Z</dcterms:modified>
  <cp:revision>1</cp:revision>
  <dc:subject/>
  <dc:title>Як я розумію зміст вислову Г</dc:title>
</cp:coreProperties>
</file>