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Григорій Сковорода - видатний український письменник, просвітитель-демократ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ригорій Сковорода увійшов в історію культури українського народу як видатний оригінальний філософ-гуманіст, письменник-демократ. Його праці є життєдайним джерелом, з якого черпатиме наснагу ще не одне покоління. Ду</w:t>
        <w:softHyphen/>
        <w:t>маю, ще довго дивуватиме подвиг мислителя, що в глуху добу кріпосництва та релігійних забобонів відважно кинув обвинувачення сильним світу. Заперечував він і споконвічні релігійні істини, стверджуючи: «Природа є першопочаткова всьому причина і саморухома пружин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чість Г. Сковороди, його ідеї демократизму та гуманізму знайшли відобра</w:t>
        <w:softHyphen/>
        <w:t>ження у творах І. Котляревського, Г. Квітки-Основ'яненка, Є. Гребінки, Т. Шев</w:t>
        <w:softHyphen/>
        <w:t>ченка, набравши нової сили й змісту. Високо цінили Григорія Савича видатні письменники. Іван Франко писав, що Сковорода був «цілком новим явищем в українській літературі з погляду освіти, широти поглядів і глибини думок». Лев Толстой захоплювався його творами і єдністю життя та проповідуваних ним ідей. Своєю творчістю Сковорода підсумував найвищі досягнення давнього укра</w:t>
        <w:softHyphen/>
        <w:t>їнського письменства. Він був митцем зі своїми власними поглядами на життя. За словами Каменяра, він є найвидатнішим за своєю індивідуальністю поетом у староруській і давній українській літературі на величезному проміжку часу — від автора «Слова о полку Ігоревім» до Котляревського й Шевченка. Як проза</w:t>
        <w:softHyphen/>
        <w:t>їк Г. Сковорода підвів давню українську прозу до тієї межі, за якою відразу по</w:t>
        <w:softHyphen/>
        <w:t>ставала нова українська література. Житія, літописи, проповіді, послання після Сковороди зустрічаються дедалі рідше і в оновленому вигляді. Художня проза Г. Сковороди — це збірник «Басні харковскія». Його байки допомагали в пошу</w:t>
        <w:softHyphen/>
        <w:t>ках істини, були спрямовані на викриття суспільних вад, підносили дух грома</w:t>
        <w:softHyphen/>
        <w:t>дянської гідності, засуджували самодурство, кар'єризм, чинопочит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е за життя Григорія Савича слава про нього як про оригінального філосо</w:t>
        <w:softHyphen/>
        <w:t>фа ширилася далеко за межі України. Він вважав, що філософія «...спрямовує усе коло справ своїх до того, щоб дати життя духу нашому, благородство серцю, якість думкам, яко голові всьог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ригорій Сковорода цінував людей за їхні душевні якості, зневажав чини й сам відмовлявся від будь-яких посад. Оспівуючи волю, ставлячи її над усе, Сковорода у виборі своїх друзів саме вільнодумство вважав за неодмінну умову дружби. Мабуть, через це він любив навідуватися в родини Каразіних, Мечникових, Капніс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повністю згодна зі словами Павла Тичини, який сказав про Григорія Ско</w:t>
        <w:softHyphen/>
        <w:t>вороду як філософа, педагога й письменника: «Великий наш філософ щедру за</w:t>
        <w:softHyphen/>
        <w:t>лишив нам спадщину по собі: обсягом широку, змістовністю глибоку і щодо сві</w:t>
        <w:softHyphen/>
        <w:t>тогляду свого — чисту та моральну..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6:00Z</dcterms:created>
  <dc:creator>Evgeny Vasiliev</dc:creator>
  <dc:description/>
  <cp:keywords/>
  <dc:language>en-US</dc:language>
  <cp:lastModifiedBy>Evgeny Vasiliev</cp:lastModifiedBy>
  <dcterms:modified xsi:type="dcterms:W3CDTF">2006-02-01T17:46:00Z</dcterms:modified>
  <cp:revision>1</cp:revision>
  <dc:subject/>
  <dc:title>Григорій Сковорода - видатний український письменник, просвітитель-демократ</dc:title>
</cp:coreProperties>
</file>