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етична творчість Г. Сковород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Створення збірки «Сад божественних пісен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Сад божественних пісень» — своєрідний ліричний щоденник ав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Змалювання соціальних вад кріпосницької системи у поезії «Всякому місту звичай і пра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Смерть — як суддя, що виносить справедливий вирок усім, хто завдає людям горя на землі (за поезією «</w:t>
      </w:r>
      <w:r>
        <w:rPr>
          <w:rFonts w:cs="Arial" w:ascii="Arial" w:hAnsi="Arial"/>
          <w:color w:val="000000"/>
          <w:sz w:val="24"/>
          <w:szCs w:val="24"/>
          <w:lang w:val="en-US"/>
        </w:rPr>
        <w:t>De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ibertate</w:t>
      </w:r>
      <w:r>
        <w:rPr>
          <w:rFonts w:cs="Arial" w:ascii="Arial" w:hAnsi="Arial"/>
          <w:color w:val="000000"/>
          <w:sz w:val="24"/>
          <w:szCs w:val="24"/>
          <w:lang w:val="uk-UA"/>
        </w:rPr>
        <w:t>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Кревний зв'язок із трудовим людом (за поезією «Ой ти, птичко жолтобоко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Оспівування чистоти душі й серця в поезії «Кто серцем чист и душ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Вплив усної народної творчості на ліричні твори Г. Сковороди. (В основу композиції збірки «Сад божественних пісень» Г. Сковорода поклав алегорію саду. Хоча ряд пісень і мають жанрові ознаки панегіриків, рівень авторськог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амовираження досить високий, бо автор використовує низку художніх об</w:t>
        <w:softHyphen/>
        <w:t>разів, генетично пов'язаних з українським фольклором. У поезіях Г. Сково</w:t>
        <w:softHyphen/>
        <w:t>роди можна зустріти і любу весну, і люту зиму, і смерть із замашною косою, і зелену діброву, і прокляту нудьгу. Ритмомелодика поезій формується в про</w:t>
        <w:softHyphen/>
        <w:t>цесі взаємодії силабічного й народнопісенного віршів. Використання худож</w:t>
        <w:softHyphen/>
        <w:t>нього досвіду українського фольклору ставить твори Сковороди дуже близь</w:t>
        <w:softHyphen/>
        <w:t>ко до живої народнорозмовної стихії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6:00Z</dcterms:created>
  <dc:creator>Evgeny Vasiliev</dc:creator>
  <dc:description/>
  <cp:keywords/>
  <dc:language>en-US</dc:language>
  <cp:lastModifiedBy>Evgeny Vasiliev</cp:lastModifiedBy>
  <dcterms:modified xsi:type="dcterms:W3CDTF">2006-02-01T17:46:00Z</dcterms:modified>
  <cp:revision>1</cp:revision>
  <dc:subject/>
  <dc:title>Поетична творчість Г</dc:title>
</cp:coreProperties>
</file>