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Художнє втілення в байках філософських роздумів Григорія Сковород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I. Г. С. Сковорода — видатний філософ, письменник-просвітитель </w:t>
      </w:r>
      <w:r>
        <w:rPr>
          <w:rFonts w:cs="Arial" w:ascii="Arial" w:hAnsi="Arial"/>
          <w:color w:val="000000"/>
          <w:sz w:val="24"/>
          <w:szCs w:val="24"/>
          <w:lang w:val="en-US"/>
        </w:rPr>
        <w:t>XVIII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. (місце письменника в українській і світовій культурі; громадянська позиція: «А мій жребій — з голяками»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Байка як засіб художнього втілення філософських поглядів Г. Сковород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Перші байки Сковороди (викликані самим життям, явищами і фактами, вартими осміяння; мета — виправити людські вади, передати свій життєвий досвід, поділитися роздумами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Витоки сковородинівських байок (грецька та римська байка, творчість Езопа, усна народна творчість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«Басні Харьковскія» (1769—1774 рр., ЗО оригінальних байок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) «Олененя і Кабан» (сюжет подібний до сюжету байки Езопа про гра</w:t>
        <w:softHyphen/>
        <w:t>ків, які убралися в пір'я павича; як і Езоп, Сковорода застерігає від та</w:t>
        <w:softHyphen/>
        <w:t>кого роду вчинків і викриває прагнення похизуватися чужою пишною одежею, а також намагання обходити закони завдяки «новій одежі»)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) «Бджола і Шершень» (необхідно жити «за природою», трудитися за природними нахилами, за покликанням, тоді людина буде щаслива сама й корисна суспільству; коли людина береться не за свою справу, то лихо буде їй і оточенню)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) «Орел і Черепаха», «Жайворонки» (ідея «сродності праці»)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г) «Дві Курки» (замало природного нахилу, велике значення має досвід, практика)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) роздуми про людське щастя («Зозуля і Дрізд»: робота не тільки для себе, але й для всіх, «Пес і Вовк», «Соловей, Жайворонок, Дрізд» — щира, безкорислива дружба приносить справжнє щастя)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Значення творчості Г. Сковороди (джерело мудрості й доброти; філософські погляди мають загальнолюдську цінність).</w:t>
      </w: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 xml:space="preserve"> Поетична творчість Г. Сковород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I. Створення збірки «Сад божественних пісень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«Сад божественних пісень» — своєрідний ліричний щоденник автор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Змалювання соціальних вад кріпосницької системи у поезії «Всякому місту звичай і прав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Смерть — як суддя, що виносить справедливий вирок усім, хто завдає людям горя на землі (за поезією «</w:t>
      </w:r>
      <w:r>
        <w:rPr>
          <w:rFonts w:cs="Arial" w:ascii="Arial" w:hAnsi="Arial"/>
          <w:color w:val="000000"/>
          <w:sz w:val="24"/>
          <w:szCs w:val="24"/>
          <w:lang w:val="en-US"/>
        </w:rPr>
        <w:t>De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Libertate</w:t>
      </w:r>
      <w:r>
        <w:rPr>
          <w:rFonts w:cs="Arial" w:ascii="Arial" w:hAnsi="Arial"/>
          <w:color w:val="000000"/>
          <w:sz w:val="24"/>
          <w:szCs w:val="24"/>
          <w:lang w:val="uk-UA"/>
        </w:rPr>
        <w:t>»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Кревний зв'язок із трудовим людом (за поезією «Ой ти, птичко жолтобоко»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4. Оспівування чистоти душі й серця в поезії «Кто серцем чист и душею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Вплив усної народної творчості на ліричні твори Г. Сковороди. (В основу композиції збірки «Сад божественних пісень» Г. Сковорода поклав алегорію саду. Хоча ряд пісень і мають жанрові ознаки панегіриків, рівень авторськог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амовираження досить високий, бо автор використовує низку художніх об</w:t>
        <w:softHyphen/>
        <w:t>разів, генетично пов'язаних з українським фольклором. У поезіях Г. Сково</w:t>
        <w:softHyphen/>
        <w:t>роди можна зустріти і любу весну, і люту зиму, і смерть із замашною косою, і зелену діброву, і прокляту нудьгу. Ритмомелодика поезій формується в про</w:t>
        <w:softHyphen/>
        <w:t>цесі взаємодії силабічного й народнопісенного віршів. Використання худож</w:t>
        <w:softHyphen/>
        <w:t>нього досвіду українського фольклору ставить твори Сковороди дуже близь</w:t>
        <w:softHyphen/>
        <w:t>ко до живої народнорозмовної стихії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46:00Z</dcterms:created>
  <dc:creator>Evgeny Vasiliev</dc:creator>
  <dc:description/>
  <cp:keywords/>
  <dc:language>en-US</dc:language>
  <cp:lastModifiedBy>Evgeny Vasiliev</cp:lastModifiedBy>
  <dcterms:modified xsi:type="dcterms:W3CDTF">2006-02-01T17:46:00Z</dcterms:modified>
  <cp:revision>2</cp:revision>
  <dc:subject/>
  <dc:title>Художнє втілення в байках філософських роздумів Григорія Сковороди</dc:title>
</cp:coreProperties>
</file>