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Літературно-естетичні погляди Г. Сковород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Г. Сковорода — філософ-просвітит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Основні проблеми філософії та творчості Г. Сковороди. 1. Проблема сутності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роблема людського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Пошуки шляху до всенародного щаст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uk-UA"/>
        </w:rPr>
        <w:t>Основні положення вчення філософ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ізнання с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ибір «сродної праці». (Суспільство, в якому кожна людина знайшла своє місце у світі й займається «сродною працею», розкриваючи себе, творячи себе і світ навколо себе, можна вважати ідеальним. І люди тоді щасливі. У такому суспільстві найвищою цінністю є внутрішній світ людини, її не</w:t>
        <w:softHyphen/>
        <w:t>видима природа. Навіть освіта повинна бути спрямована саме на розви</w:t>
        <w:softHyphen/>
        <w:t>ток душі, пізнання серця люди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Удосконалення своїх здібностей шляхом осві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Дружба з людьми, близькими за інтересами та переконання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5:00Z</dcterms:created>
  <dc:creator>Evgeny Vasiliev</dc:creator>
  <dc:description/>
  <cp:keywords/>
  <dc:language>en-US</dc:language>
  <cp:lastModifiedBy>Evgeny Vasiliev</cp:lastModifiedBy>
  <dcterms:modified xsi:type="dcterms:W3CDTF">2006-02-01T17:45:00Z</dcterms:modified>
  <cp:revision>1</cp:revision>
  <dc:subject/>
  <dc:title>Літературно-естетичні погляди Г</dc:title>
</cp:coreProperties>
</file>