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вчальний характер притч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Сковороди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Бджола і Шершень», «Собака і Вовк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йвидатніша постать у культурному і літературному житті України </w:t>
      </w:r>
      <w:r>
        <w:rPr>
          <w:rFonts w:cs="Arial" w:ascii="Arial" w:hAnsi="Arial"/>
          <w:sz w:val="24"/>
          <w:szCs w:val="24"/>
          <w:lang w:val="en-US"/>
        </w:rPr>
        <w:t>X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. Сковорода. Як поет і байкар, він привертав увагу освічених кіл до простолюду, звеличував уселюдські цінності села, утверджував пріоритет етики в повсякденному житті, повчав шанувати особистість за її духовними, моральними якостями, а не за соціальним і майновим становищем, уславлював людину розумну, наголошував на визначальній ролі досвіду в людському житті, переконував, що найнадійнішим джерелом добробуту людини є її праця, «чесне ремесло», пропагував ідею «сродної прац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у байці «Бджола і Шершень» автор підносить моральне значення праці як основного чинника оздоровлення життя. Твір спрямований проти поміщиків і панів, які самі не працюють, а живуть за рахунок трудового люду. В алегоричному образі Шершня Сковорода узагальнює тих людей, які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живуть крадіжкою чужог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народжені на те тільк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 їсти, пити і таке інш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Бджо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се символ мудрої людини, яка у природженому ділі трудить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втор доводить, що кожен повинен трудитися і від цього мати задоволення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еселість сер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життя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ля лю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не тямлят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 природжене діло є для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ї найсолодша втіх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ож Сковорода високо цінував дружбу між людьми як вияв найвищої духовності і моральних чеснот у їх стосун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байках «Собака і Вовк» філософ розкриває моральні витоки дружби: незлобливість, великодушність, милосердя, справедливість і розумність. Справжня дружба робить людей щасливими (так, як Левкон і Фірідам). А той, хто заздрить або «набивається» у друзі, той завжди отримає облизн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рід, і багатство, і чин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споріднення, і тілесні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инади, й науки не спроможні утвердити дружб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ише серця, думками єди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 однакова чесність людяних душ, що у двох чи трьох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ілах живуть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ь де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равжня любов і єдніс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бачимо, Сковорода довів, однією з важливих передумов дружби є єдність уподобань і занять, яким присвячує себе людина. Подібність душ і моральні чесноти він ставить на перше місце у дружній прихильності і симпатіях однієї людини до інш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твори видатного байкаря є повчальними, бо доводять нам, що без праці і дружби неможливе жи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3:00Z</dcterms:modified>
  <cp:revision>1</cp:revision>
  <dc:subject/>
  <dc:title>Повчальний характер притч Сковороди </dc:title>
</cp:coreProperties>
</file>