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КОВОРОДА ГРИГОРІЙ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722</w:t>
      </w:r>
      <w:r>
        <w:rPr>
          <w:rFonts w:cs="Arial" w:ascii="Arial" w:hAnsi="Arial"/>
          <w:i/>
          <w:iCs/>
          <w:sz w:val="24"/>
          <w:szCs w:val="24"/>
          <w:lang w:val="uk-UA"/>
        </w:rPr>
        <w:t>–</w:t>
      </w:r>
      <w:r>
        <w:rPr>
          <w:rFonts w:cs="Arial" w:ascii="Arial" w:hAnsi="Arial"/>
          <w:i/>
          <w:iCs/>
          <w:sz w:val="24"/>
          <w:szCs w:val="24"/>
        </w:rPr>
        <w:t>1794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Народився у с. Чорнухи на Полтавщині у бідній козацькій родині. Навчався у Києво-Могилянській академії. Три роки </w:t>
      </w:r>
      <w:r>
        <w:rPr>
          <w:rFonts w:cs="Arial" w:ascii="Arial" w:hAnsi="Arial"/>
          <w:i/>
          <w:iCs/>
          <w:sz w:val="24"/>
          <w:szCs w:val="24"/>
        </w:rPr>
        <w:t xml:space="preserve">(1741-1744)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співав у придворній хоровій капелі цариці Єлизавети (деякий час був регентом </w:t>
      </w:r>
      <w:r>
        <w:rPr>
          <w:rFonts w:cs="Arial" w:ascii="Arial" w:hAnsi="Arial"/>
          <w:i/>
          <w:iCs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>керівником хору), це дало змогу побувати за кордоном: в Австрії, Італії, Німеччині, Польщі, Угорщині. Там Сковорода збагачував знання, відвідував лекції відомих учени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ротягом 1753 р. працював у Переяславському колегіумі, де викладав піїтику. Через конфлікт із керівництвом закладу був змушений покинути роботу. З </w:t>
      </w:r>
      <w:r>
        <w:rPr>
          <w:rFonts w:cs="Arial" w:ascii="Arial" w:hAnsi="Arial"/>
          <w:i/>
          <w:iCs/>
          <w:sz w:val="24"/>
          <w:szCs w:val="24"/>
        </w:rPr>
        <w:t xml:space="preserve">1754 </w:t>
      </w:r>
      <w:r>
        <w:rPr>
          <w:rFonts w:cs="Arial" w:ascii="Arial" w:hAnsi="Arial"/>
          <w:i/>
          <w:iCs/>
          <w:sz w:val="24"/>
          <w:szCs w:val="24"/>
          <w:lang w:val="uk-UA"/>
        </w:rPr>
        <w:t>по 1759 рр. продовжив педагогічну діяльність як домашній учитель, вихователь. Пізніше викладав у Харківському колегіумі поетику, риторику, грецьку мову. Систему виховання Сковорода розробив у курсі «Християнське добронравіє» і пропагував його, коли у 1769 р. покинув педагогічну діяльність і став мандрівним філософом. Останні роки життя провів у мандрах. На могилі філософа написано його слова «Світ ловив мене, але не спіймав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Спадщина письменника-філософа складається з філософських трактатів, поезій, байок. Утворах відбито філософські погляди автора: життя людин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>це постійне самопізнання, самовдосконалення. Світ можна зробити цілісним, лише віднайшовши себе, пізнавши сутність свого «я».</w:t>
      </w:r>
      <w:r>
        <w:br w:type="page"/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Мотиви свободи і щастя у книжці Сковороди «Сад божественних пісень»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коворода був видатним філософом-гуманістом. Його творчість починаючи з циклу «Сад божественних пісень», пройнята ідеєю людської рівності; критикою паразитизму експлуататорських класів, любов'ю до «людей праці», полум'яним патріотизм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Високі моральні якості людини виявляються у добрих вчинках. А добрі вчинк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в мудрості, бо й сама мудрість є джерелом усіх доброчесносте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ому збірка «Сад божественних пісень» є своєрідним ліричним щоденником, в якому відбилися життєві події, роздуми, ліричний настрій їх автора. Мислитель добре розумів убогість і станову обмеженість панівної феодальної моралі, бачив, що істини феодалізму є бар'єром на шляху розвитку людини, її природних здібностей і талант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Г. Сковорода дійшов висновку, що щастя треба шукати в нас самих. Усякий мусить пізнати свою натуру, свої нахили. І щастя можна придбати, будуючи життя на вічному, а не на тлінном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країнський мислитель у збірці багато уваги зосередив на думці, що людина повинна бути вільною, щоб реалізувати свої можливості. Свобод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вищий дар і благо людини, вони притаманні їй самій за самою природою речей, але через злу волю відняті в неї гнобителями та експлуататор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ам Сковорода свободу називав «головною мірою» у своєму житті; вважав це основною метою, до якої повинні прагнути трудящі люди. Бо кожен мусить бути гідним свого справжнього призначенн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творити своє власне і загальне щаст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52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52:00Z</dcterms:modified>
  <cp:revision>1</cp:revision>
  <dc:subject/>
  <dc:title>СКОВОРОДА ГРИГОРІЙ</dc:title>
</cp:coreProperties>
</file>