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втобіографічна основа вірша Т. Шевченка «Якби ви знали, паничі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.Шевченко — талановита людина. У його творчості порушено багато зло</w:t>
        <w:softHyphen/>
        <w:t>боденних тем: воля, кріпацтво, доля жінки-матері, особисті переживання. А взі</w:t>
        <w:softHyphen/>
        <w:t>рцем автобіографічної лірики можна назвати вірш «Якби ви знали, паничі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же з перших рядків ми розуміємо, що вірш присвячено темі кріпаччини та важкій долі кріпаків. Шевченко народився у сім'ї кріпака, тому знає про таке життя дуже багато і не з розмов. Знає, яке воно важке, безрадісн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 хаті мучився колись, Мої там сльози пролил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 дім і називають раєм, свій дім Шевченко не міг так назвати. Він із лю</w:t>
        <w:softHyphen/>
        <w:t>бов'ю каже про хатинку, про красиву природу навкруги, про матір, але у тій хаті насправді було пекло. Бо чи правильним, щасливим є життя жінки у важкій пра</w:t>
        <w:softHyphen/>
        <w:t>ці, яка звела її у могилу ще молодою, а батько помирає на панщин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лі Шевченко розповідає про своє школярство — носив школярам воду, його сестри пішли на панщину, на якій пізніше помруть, а братів віддали у солд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звертається до Бога, намагається зрозуміти, чому така тяжка доля при</w:t>
        <w:softHyphen/>
        <w:t>значена лю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одного боку, він живе в раю: навкруги зелений гай, поряд ставок, верби, але поруч із цим існує людське горе, сльози, кров, «...і нічого нема святого на землі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усе життя Шевченко проніс страждання свого народу, співчуваючи йому, намагаючись допомогти принаймні словом, хоча і ділом теж. І це заслу</w:t>
        <w:softHyphen/>
        <w:t>говує на повагу та вдячніс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2:00Z</dcterms:created>
  <dc:creator>Evgeny Vasiliev</dc:creator>
  <dc:description/>
  <cp:keywords/>
  <dc:language>en-US</dc:language>
  <cp:lastModifiedBy>Evgeny Vasiliev</cp:lastModifiedBy>
  <dcterms:modified xsi:type="dcterms:W3CDTF">2006-02-01T10:42:00Z</dcterms:modified>
  <cp:revision>1</cp:revision>
  <dc:subject/>
  <dc:title>Автобіографічна основа вірша Т</dc:title>
</cp:coreProperties>
</file>