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Малий гайдамака (за уривком «Дитинство Шевченка»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рас Шевченко — геніальний син українського народу. Крізь усе своє жит</w:t>
        <w:softHyphen/>
        <w:t>тя він проніс боротьбу проти пригноблення людей, проти знущання, намагався захистити знедолених люде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чалось це ще з дитинства. Він народився у сім'ї кріпака. Поки родина працює, малий Тарас потроху знайомиться зі світом. Гуляє в полі, у лісі, усе йому цікаво, все хочеться зрозуміти. Одного разу він дуже налякав рідних, коли не повернувся увечері додому. Малий Тарас заблукав, на щастя, йому допомо</w:t>
        <w:softHyphen/>
        <w:t>гли знайти дорогу додому чумаки. Вже тоді Шевченко виявив неабиякі розумо</w:t>
        <w:softHyphen/>
        <w:t>ві здібності, коли згадав, як називається рідне село. І тоді ж йому батько наче спророкував долю: «Розбишака великий вийде — ось що! Ото чули про Кармелюка, а це другий буде такий»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цей батьківський вислів не був безпідставним. Слухає* бува, малий Тарас розповіді про Сибір, про неволю, злидні. Спочатку сумно йому, а потім пробу</w:t>
        <w:softHyphen/>
        <w:t>джується в ньому буйна та непокірна сила. Неабиякий вплив справили на фор</w:t>
        <w:softHyphen/>
        <w:t>мування особистості Т.Шевченка й розповіді діда про Коліївщину, Залізняка, Ґонту, про героїчне минуле України. Ще у дитячі роки сам Тарас назвав себе гайдамакою, який буде рубати панам голов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Шевченкові подобалось малювати. Але йому не давали змоги вчитися, за</w:t>
        <w:softHyphen/>
        <w:t>мість малярства пан примушував працювати на кухні. Та всі ці перешкоди лише робили його сильнішим, впевненішим у собі, хоча він і був «зв'язаний», без жодних прав, кріпак. Але все ж намагався чогось досягнути, втілити свої мрії про малярство у реальність. Що ж, пізніше у нього все вийшл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зараз він лише малий гайдамака, але нескорений, сильний, незважаючи ні на щ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ми знаємо, ким він став. Народним героєм. Він є взірцем для нас, україн</w:t>
        <w:softHyphen/>
        <w:t>ського народу, і залишатиметься ним назавжди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0:42:00Z</dcterms:created>
  <dc:creator>Evgeny Vasiliev</dc:creator>
  <dc:description/>
  <cp:keywords/>
  <dc:language>en-US</dc:language>
  <cp:lastModifiedBy>Evgeny Vasiliev</cp:lastModifiedBy>
  <dcterms:modified xsi:type="dcterms:W3CDTF">2006-02-01T10:42:00Z</dcterms:modified>
  <cp:revision>1</cp:revision>
  <dc:subject/>
  <dc:title>Малий гайдамака (за уривком «Дитинство Шевченка»)</dc:title>
</cp:coreProperties>
</file>