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ому сучасні письменники продовжують звертатися до творчості Т. Шевченка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Шевченко — визначна постать в українській літературі. (Майстер художньо</w:t>
        <w:softHyphen/>
        <w:t>го слова, справжній патріот, син Украї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Актуальність творчості. (Теми, порушені в творах, будуть існувати завжди; багатий світогляд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Шляхи використання досягнень Шевченка. (Рядки з творів як епіграфи до власних творів; наслідування Шевченкових традицій; праці Шевченка, при</w:t>
        <w:softHyphen/>
        <w:t>свячені творчості його сучасник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Шевченко — взірець поета ще на довгії літа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1:00Z</dcterms:created>
  <dc:creator>Evgeny Vasiliev</dc:creator>
  <dc:description/>
  <cp:keywords/>
  <dc:language>en-US</dc:language>
  <cp:lastModifiedBy>Evgeny Vasiliev</cp:lastModifiedBy>
  <dcterms:modified xsi:type="dcterms:W3CDTF">2006-02-01T10:41:00Z</dcterms:modified>
  <cp:revision>1</cp:revision>
  <dc:subject/>
  <dc:title>Чому сучасні письменники продовжують звертатися до творчості Т</dc:title>
</cp:coreProperties>
</file>