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Мої враження від вірша Т. Шевченка «На панщині пшеницю жала...»</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рш «На панщині пшеницю жала...» має ще другу назву — «Сон». У ньому Шевченко розповідає про долю селянки, яка уві сні бачить свого малого сина вже дорослим, щасливим, бо він уже вільний, одружений, має діточок. Мати від усього серця радіє за сина, але саме ця радість примушує її прокинутись, повер</w:t>
        <w:softHyphen/>
        <w:t>нутися у сьогодення. Але уже нема з чого радіти. Тут мале дитя на руках, якого треба годувати, треба відробляти панщину на пол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умно усвідомлювати таку долю жінки. Вона могла б радіти життю разом зі своїм синочком, пестити його, бачити, як він дорослішає. Замість цього вона важко працю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ені здається, Шевченко показав досить типову долю матерів-кріпачок. Проте за мету він ставив дещо інше, ніж викликати жаль до жінки, як це можна зрозумі</w:t>
        <w:softHyphen/>
        <w:t>ти після першого прочитання. Поет хотів змусити сильніше любити, поважати матусю, допомагати їй, бо вона в кожного єдина та найкраща. А ще Шевченко стверджує, що український народ досягне довгоочікуваного щастя і свободи.</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У образі багатостраждальної матері-кріпачки поет змалював Україну, а в об</w:t>
        <w:softHyphen/>
        <w:t>разі сина — нас, український народ.</w:t>
      </w:r>
    </w:p>
    <w:p>
      <w:pPr>
        <w:pStyle w:val="Normal"/>
        <w:rPr>
          <w:rFonts w:ascii="Arial" w:hAnsi="Arial" w:cs="Arial"/>
          <w:color w:val="000000"/>
          <w:sz w:val="26"/>
          <w:szCs w:val="24"/>
          <w:lang w:val="uk-UA"/>
        </w:rPr>
      </w:pPr>
      <w:r>
        <w:rPr>
          <w:rFonts w:cs="Arial" w:ascii="Arial" w:hAnsi="Arial"/>
          <w:color w:val="000000"/>
          <w:sz w:val="26"/>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0:16:00Z</dcterms:created>
  <dc:creator>Evgeny Vasiliev</dc:creator>
  <dc:description/>
  <cp:keywords/>
  <dc:language>en-US</dc:language>
  <cp:lastModifiedBy>Evgeny Vasiliev</cp:lastModifiedBy>
  <dcterms:modified xsi:type="dcterms:W3CDTF">2006-02-01T10:16:00Z</dcterms:modified>
  <cp:revision>1</cp:revision>
  <dc:subject/>
  <dc:title>Мої враження від вірша Т</dc:title>
</cp:coreProperties>
</file>