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арко Вовчок і Тарас Шевченк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 в Тараса Шевченка теплі, щирі слова, присвячені жінц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..Господь послав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ебе нам, кроткого пророк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бличителя жестоки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юдей неситих. Світе мі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я ти зоренько святая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я ти сило молодая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віти на мене, і огрі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оживи моє побите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боге серце, неукрите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і рядки створені у 1859 році, коли Т. Шевченко повернувся до Петербур</w:t>
        <w:softHyphen/>
        <w:t>га після заслання. Вони написані на честь чарівної жінки-письменниці Мар</w:t>
        <w:softHyphen/>
        <w:t>ко Вовчок. У художника С. Кириченка є картина «Зустріч І. Тургенєва і Марка Вовчка з Т. Шевченком», на ній зображено цю зустріч 1859 року. Процитована поезія Т. Шевченка є своєрідним благословенням письменниці, вірш так і нази</w:t>
        <w:softHyphen/>
        <w:t>вається «Марку Вовчку». Чому так тепло відзивався великий поет про письмен</w:t>
        <w:softHyphen/>
        <w:t>ницю, твори якої лише почали друкуватис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57 році в Петербурзі вийшли «Народні оповідання» Марка Вовчка, які зна</w:t>
        <w:softHyphen/>
        <w:t>йшли широкий відгук у колі літераторів. Про письменницю, росіянку за походжен</w:t>
        <w:softHyphen/>
        <w:t>ням, яка писала українською мовою, говорив весь Петербург. А в 1859 році Марковичі переїжджають до Петербурга. Марко Вовчок стала відвідувати гурт діячів культури міста, на якому й познайомились Великий Кобзар і вона. Т. Шевченко вбачав у творах Марка Вовчка ту викривальну силу, яка звучала і в його поетичних творах. У письменниці звучав заклик до волі, вільного життя, бо неволя не може зробити людину щасливою. А вільна людина може здолати будь-які перешкоди, чому є свідчення і життя Кобзаря, і творчість обох митців. Оповідання Марка Вовч</w:t>
        <w:softHyphen/>
        <w:t>ка здобули високу оцінку поета, у вірші, присвяченому письменниці, він пис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..І думу вольную на вол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з домовини воззов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думу вольную... О доле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ророче наш! Моя ти доне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єю думу назо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роком і «своєю донею» назвав поет Марка Вовчка — і це чи не найвища оцінка творчості письменни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59 році Марко Вовчок їде на лікування до Німеччини, потім у Париж. Там до неї дійшла звістка про смерть Т. Шевченка. У листі до чоловіка Марко Вовчок пише: «Боже мій! Нема Шевченка... у мене душа болить, болить і ніко</w:t>
        <w:softHyphen/>
        <w:t>ли не перестане...» Нема Шевченка! А здається, тільки вчора одержала письмен</w:t>
        <w:softHyphen/>
        <w:t>ниця «Кобзар» — третю прижиттєву збірку видання творів Т. Шевченка. Цей «Кобзар» був особливо цінний для письменниці, бо мав присвяту їй, Марко Вовчок, від великого поета України: «Моїй єдиній доні Марусі Маркович і рід</w:t>
        <w:softHyphen/>
        <w:t>ний, і хрещений батько Тарас Шевченко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д впливом «Кобзаря» Т. Шевченка Марко Вовчок пише про тяжку жіночу недолю, продовживши тему жінки-страдниці, розпочату поетом. Твори її — це твори, у яких звучить заклик до волі, до боротьби проти царат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02:00Z</dcterms:created>
  <dc:creator>Evgeny Vasiliev</dc:creator>
  <dc:description/>
  <cp:keywords/>
  <dc:language>en-US</dc:language>
  <cp:lastModifiedBy>Evgeny Vasiliev</cp:lastModifiedBy>
  <dcterms:modified xsi:type="dcterms:W3CDTF">2006-02-01T18:02:00Z</dcterms:modified>
  <cp:revision>2</cp:revision>
  <dc:subject/>
  <dc:title>Марко Вовчок і Тарас Шевченко</dc:title>
</cp:coreProperties>
</file>