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антелеймон Куліш і Тарас Шевченк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еред активних борців за майбутнє України, за утвердження нашої мови, культури в кінці першої половини — другої полов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були Тарас Шевченко та Пантелеймон Куліш. Доля цих людей різна, а об'єднує їх одне — любов до України, до її співучої мови, бажання бачити її вільною серед інших краї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родилися митці майже в один час: Т. Шевченко у 18)4 році, а П. Куліш у 1819 році. Щоправда, Кобзар був кріпаком, а П. Куліш ріс у вільній козацькій родині. П. Куліша називають людиною енциклопедичних знань свого часу, він навчався і в повітовому училищі, і в гімназії, і в Київському університеті. Хоч і вчився багато самотужки, підробляв учителюванням, однак був людиною віль</w:t>
        <w:softHyphen/>
        <w:t>ною, а відтак мав і більше можливостей, ніж Т. Шевченко. Бо, як усім відомо, Кобзар наш 24 роки був кріпаком, і все, чого досяг, навчився, вмів — це лише завдяки самоосвіті. І лише велика обдарованість Т. Шевченка, помічена про</w:t>
        <w:softHyphen/>
        <w:t xml:space="preserve">гресивними поетами та художниками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, у 1838 році допомогла стати вільним і дістати освіту у Петербурзькій академії мистецт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відомо, особисто мені, на жаль, чи зустрічалися Тарас Шевченко і П. Ку</w:t>
        <w:softHyphen/>
        <w:t>ліш у Петербурзі. Я думаю, що зустрічались, бо земляки в тодішній столиці спілкувалися між собою, а ще ті, які боролися за відродження українського сло</w:t>
        <w:softHyphen/>
        <w:t xml:space="preserve">ва і нашої історії. Але мені відомо з літератури, що Тарас Шевченко і П. Куліш, якому у другій половині 5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тя Імператорською академією наук було доручено написати дослідження з історії, культури та мистецтва західно</w:t>
        <w:softHyphen/>
        <w:t>слов'янського краю, були членами Кирило-Мефодіївського братства. І хоча їх погляди на історію дещо відрізнялися, любов до слова, до українського фоль</w:t>
        <w:softHyphen/>
        <w:t>клору була спіль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исті стосунки двох митців були дружніми, відомо, що Т. Шевченко був боярином на весіллі П. Куліша, однак, як це теж відомо з історії нашої літера</w:t>
        <w:softHyphen/>
        <w:t>тури, П. Куліша лякали антицарські виступи Кобзаря. Громадянський подвиг П. Куліша в тому, що він почав писати твори з історії України українською мовою, видавав книги нашою мовою, заснував перший український правопис на фонетичній основі, був першим нашим, українським, професійним крити</w:t>
        <w:softHyphen/>
        <w:t>ком, що високо оцінив творчість і Т. Шевченка, і Марка Вовчка, і Г. Квітки-Основ'яненка. П. Куліш був одним із перших, хто будив національну свідомість україн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. Шевченко, який на собі звідав тягар кріпацтва та зневагу деяких росій</w:t>
        <w:softHyphen/>
        <w:t>ських панів щодо свого минулого, був більш непримиренний до суспільного ладу, закликав до боротьби з російським самодержавством. Кобзар вважав, що лише рідним словом не відновити волю України — і в цьому між ними різниц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глядах. Т. Шевченко був захоплений романом П. Куліша «Чорна рада», декілька разів читав його і написав вдячного листа його автор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 те, що обидва митці були небезпечні для царату, свідчить і вирок Миколи І П. Кулішу в 1847 році за участь у Кирило-Мефодіївському братстві. Як і Шевченку, цар написав на Кулішевій справі: «Запретить писать і сослать на спужбу в Волог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Т. Шевченко і П. Куліш — це борці за окреме існування України від російської імперії, борці, які кожен своїм шляхом і своїми силами служили Україні та її народов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0:00Z</dcterms:created>
  <dc:creator>Evgeny Vasiliev</dc:creator>
  <dc:description/>
  <cp:keywords/>
  <dc:language>en-US</dc:language>
  <cp:lastModifiedBy>Evgeny Vasiliev</cp:lastModifiedBy>
  <dcterms:modified xsi:type="dcterms:W3CDTF">2006-02-01T18:00:00Z</dcterms:modified>
  <cp:revision>2</cp:revision>
  <dc:subject/>
  <dc:title>Пантелеймон Куліш і Тарас Шевченко</dc:title>
</cp:coreProperties>
</file>