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 xml:space="preserve">Образ України у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творчості </w:t>
      </w: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Т. Шевченк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арас Шевченко — вірний син України. Він любив свою Батьківщину, мрі</w:t>
        <w:softHyphen/>
        <w:t>яв про її свободу й незалежність. Де б він не був, куди б не закидала його доля, Шевченко завжди згадував рідні місця, прагнув швидше полинути в Україну, зустрітися з однодумцями. Його роздуми над долею народу, любов до Вітчизни, туга й печаль за нею на чужині висловлені в багатьох твор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далекому від України Петербурзі, в казематі в уяві Шевченка виникали картини рідного краю, він згадував вишневі садки, облиті білим цвітом, напов</w:t>
        <w:softHyphen/>
        <w:t>нені піснями дівчат. І все це відтворив у невеличкому вірші «Садок вишневий коло хати». Я вражена глибиною любові автора до народу, до природи свого краю. Не сподіваючись більше побачити Україну, він намалював чудову картину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адок вишневий коло хат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Хрущі над вишнями гудуть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лугатарі з плугами йдуть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півають ідучи дівчата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 матері вечерять жду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 засланні всі помисли поета були звернені до поневоленого народу Укра</w:t>
        <w:softHyphen/>
        <w:t>їни. Поезія Шевченка сповнена роздумами про те, як його твори допомагають рідному краєві, як їх сприймають українці. У поезії «Хіба самому написать...» він ставить такі проблем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ля кого я пишу? для чого?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а що я Вкраїну люблю?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Чи варт вона огня святого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т постійно відчуває зв'язок із рідним краєм, виявляє до України синів</w:t>
        <w:softHyphen/>
        <w:t>ську любов. Перебуваючи в далеких степах, він прагнув, щоб вітер приніс хоч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«крихітку землі із-за Дніпра». Шевченко мріє ще повернутися в Україну, поди</w:t>
        <w:softHyphen/>
        <w:t>витися на її чарівну природу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оже, ще я подивлюся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 мою Україну... 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исав Т. Шевченко в поезії «Лічу в неволі дні і ночі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жним рядочком своїх творів великий Кобзар засвідчував любов до Укра</w:t>
        <w:softHyphen/>
        <w:t>їни, непереможне бажання бачити її вільною й незалежною. З якою силою і впевненістю було сказано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Я так люблю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ою Україну убогу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Що проклену святого Бога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 неї душу погубл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т був упевнений, що поневолені люди скоро звільняться, настане страш</w:t>
        <w:softHyphen/>
        <w:t>ний суд над панами, і на оновленій землі щасливо житимуть українці. Шевчен</w:t>
        <w:softHyphen/>
        <w:t>ко висловлював бажання бути похованим на могилі серед степу рідної Украї</w:t>
        <w:softHyphen/>
        <w:t>ни. У поезії «Заповіт» автор, ніби забувши про особистий мотив, яким розпочав вірш, мріє про те, щоб Дніпро поніс ворожу кров у синє море. Про свою смерть говорить тільки одним словом: поховайте, після чого йде заклик до повстан</w:t>
        <w:softHyphen/>
        <w:t>ня. У поезії «Тим неситим очам» Шевченко проголошує гімн вільній і щасли</w:t>
        <w:softHyphen/>
        <w:t>вій люди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Любов і віра у світле майбуття українського народу допомагали Шевченкові вистояти, перенести злигодні й поневіряння. Минуло багато часу, але поезії ве</w:t>
        <w:softHyphen/>
        <w:t>ликого Кобзаря й зараз дивують, зачаровують сучасників, вчать відданості країні й безмірної синівської любові до матері-України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59:00Z</dcterms:created>
  <dc:creator>Evgeny Vasiliev</dc:creator>
  <dc:description/>
  <cp:keywords/>
  <dc:language>en-US</dc:language>
  <cp:lastModifiedBy>Evgeny Vasiliev</cp:lastModifiedBy>
  <dcterms:modified xsi:type="dcterms:W3CDTF">2006-02-01T17:59:00Z</dcterms:modified>
  <cp:revision>1</cp:revision>
  <dc:subject/>
  <dc:title>Образ України у творчості Т</dc:title>
</cp:coreProperties>
</file>