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Кобзар у моєму жит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імейна бібліотека є майже в кожній сім'ї, бо книга завжди супроводжувала наше життя: навчала, розважала, відкривала нові світи. Довгий час книга була найціннішим подарунком. Мабуть, тому в бібліотеці моєї бабусі є багато кни</w:t>
        <w:softHyphen/>
        <w:t>жок, які вона передасть у спадщину мені, щоб я знала, які були мої предки, чим вони цікавилися, що чит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книг сімейної бібліотеки є декілька видань «Кобзаря» Тараса Григо</w:t>
        <w:softHyphen/>
        <w:t>ровича Шевченка. Особливо мою увагу привернули дві факсимільні книги: пер</w:t>
        <w:softHyphen/>
        <w:t>ше видання «Кобзаря» 1840 року та малої захалявної книжки періоду заслання. Звичайно, це лише точні копії безцінних книг Т. Шевченка, але як багато вони можуть розповісти про самого автора, про епоху, в якій він жив. Так, з факси</w:t>
        <w:softHyphen/>
        <w:t>мільної копії малої захалявної книжки я побачила почерк Великого Кобзаря: красиві, дрібненькі літери рівненько лягали рядочками, лише де-не-де автор за</w:t>
        <w:softHyphen/>
        <w:t xml:space="preserve">креслював слово й надписував інше. Мені здається, це свідчить про те, що вірші легко складалися автором. Копія першого «Кобзаря» може розповісти, де й за яких умов видавався цей твір, дає змогу побачити, який вигляд мали друковані книги перш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ібліотеці моїх родичів є видання «Кобзарів» різних періодів нашої історії. Здебільшого це видання післявоєнні, бо довоєнні, на жаль, були знищені фа</w:t>
        <w:softHyphen/>
        <w:t>шистами. Коли бабуся розповідала, як фашисти топили плиту книгами з нашої сімейної бібліотеки, у неї на очах завжди були сльоз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Кобзареві» видання 1943 року належить особливе місце, бо це мій прадід привіз його з фронту. Він розповідав, що книгу цю читали на передових фрон</w:t>
        <w:softHyphen/>
        <w:t>тів, черпали з неї силу й мужність наші бій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Кобзар» видання 1947 та тритомник 1949 року — це вже дарунки моїм ба</w:t>
        <w:softHyphen/>
        <w:t>бусі та дідусеві від їхніх батьків до Дня народження. Є в нашій бібліотеці й «Кобзар» 1956 року — це велике, красиве, з ілюстраціями до творів Т. Шевчен</w:t>
        <w:softHyphen/>
        <w:t>ка видання було подаровано вже моїй матусі. Я люблю гортати й перечитувати цю книгу й тому що їх сторінок торкалися руки моєї матусі, й тому що подо</w:t>
        <w:softHyphen/>
        <w:t>баються вірші Т. Шевченка, й тому що в ній є чудові ілюстрації І. Їжакевича та В. Касія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«Кобзар» Т. Шевченка був і, сподіваюся, буде особливою книгою для українців. І що незважаючи на науково-технічний прогрес і лазерні диски із за</w:t>
        <w:softHyphen/>
        <w:t>писом творів письменників, «Кобзар» — книга, яка завжди буде в кожній укра</w:t>
        <w:softHyphen/>
        <w:t>їнській родин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8:00Z</dcterms:created>
  <dc:creator>Evgeny Vasiliev</dc:creator>
  <dc:description/>
  <cp:keywords/>
  <dc:language>en-US</dc:language>
  <cp:lastModifiedBy>Evgeny Vasiliev</cp:lastModifiedBy>
  <dcterms:modified xsi:type="dcterms:W3CDTF">2006-02-01T17:58:00Z</dcterms:modified>
  <cp:revision>2</cp:revision>
  <dc:subject/>
  <dc:title>Кобзар у моєму житті</dc:title>
</cp:coreProperties>
</file>