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оя улюблена поезія з «Кобзаря» Т. Шевч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виходу друком першого видання «Кобзаря» і до сьогодні про Т. Шевчен</w:t>
        <w:softHyphen/>
        <w:t>ка, його життя і геніальну творчість надруковано стільки книг, статей, дослі</w:t>
        <w:softHyphen/>
        <w:t>джень не тільки в Україні, айв інших країнах світу, що їх навіть не перелічити. Його поезія, вірші й поеми хвилювали та хвилюють не одне покоління читач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поетичною спадщиною Т. Шевченка я почала знайомитися ще в дитячому садочку, потім стала читати Шевченка в школі. Вірші, поеми, балади хвилюва</w:t>
        <w:softHyphen/>
        <w:t>ли мене, викликали співчуття. Серед поетичних творів особливо пам'ятними для мене є поезії, які ніби відкривають внутрішній світ митця. Перш за все це по</w:t>
        <w:softHyphen/>
        <w:t>езії «Думи мої, думи мої». Чому поезії, а не поезія? У Т. Шевченка є дві поезії з такою назвою, які, на мою думку, доповнюють одна одну і свідчать про незмін</w:t>
        <w:softHyphen/>
        <w:t>ність поглядів поета на творчість та її признач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ша поезія з такою назвою написана Т. Шевченком 1839 року в Петербурзі. Уже викупили Тараса з кріпацтва, уже навчався він в Академії художеств, а праг</w:t>
        <w:softHyphen/>
        <w:t>нення писати не покидало митця. Чи потрібно його слово, його «діти», як називає Шевченко поетичні рядки своїх віршів? І для кого? Т. Шевченко — син свого на</w:t>
        <w:softHyphen/>
        <w:t>роду, відданий син своєї Вітчизни, а тому і ставить перед собою митець завда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уми мої, думи мої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віти мої, ді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ростав вас, доглядав вас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е ж мені вас діт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Україну ідіть, ді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нашу Украї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лужити своїм словом рідному народові й Вітчизні, будити в ньому воле</w:t>
        <w:softHyphen/>
        <w:t>любність — таке завдання поет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степи та за могил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о на Україн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це мліло, не хотіл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івать на чуж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в однойменному вірші 1847 року «думами» поет називає вісті з України, без</w:t>
      </w:r>
      <w:r>
        <w:rPr>
          <w:rFonts w:cs="Arial" w:ascii="Arial" w:hAnsi="Arial"/>
          <w:smallCap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яких він не може жити па засланні. Це сум за рідшім крає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уми мої, думи мої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 мої єдин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 кидайте хоч ви мене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 лихій год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Думи мої, думи мої...» 1839 року — це твір-програма поета. Покладена на музику, ця поезія стала гімном творчості Кобзаря. Коли лунає Шевченкове словю під супровід музики, то мені теж хочеться встати і співати, — ось така сила — сила Шевченкового сло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8:00Z</dcterms:created>
  <dc:creator>Evgeny Vasiliev</dc:creator>
  <dc:description/>
  <cp:keywords/>
  <dc:language>en-US</dc:language>
  <cp:lastModifiedBy>Evgeny Vasiliev</cp:lastModifiedBy>
  <dcterms:modified xsi:type="dcterms:W3CDTF">2006-02-01T17:58:00Z</dcterms:modified>
  <cp:revision>1</cp:revision>
  <dc:subject/>
  <dc:title>Моя улюблена поезія з «Кобзаря» Т</dc:title>
</cp:coreProperties>
</file>