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тиви лірики Т. Шевченка років заслан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сять років солдатської неволі із царською «забороною писати і малюва</w:t>
        <w:softHyphen/>
        <w:t>ти» — найтрагічніша сторінка життя Т. Шевченка. Знаючи, що він буде покара</w:t>
        <w:softHyphen/>
        <w:t>ний, поет продовжує писати й малювати. «Караюсь, мучусь, але не каюсь» — та</w:t>
        <w:softHyphen/>
        <w:t>ким було його життєве кредо. Криючись від стороннього ока, поет пише вірші, у яких — протест проти царського свавілля, готовність боротися до кі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відними мотивами поезій періоду заслання були: сум за рідним краєм, самотність, боротьба за волю, за звільнення від самодержавства всіх народів, які жили в російській імпе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ю періоду заслання називають ще «невольничою поезією» Т. Шевчен</w:t>
        <w:softHyphen/>
        <w:t>ка. Кожна з цих поезій народилася з поетової печалі, з невимовної журби і є частиною його серц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удьга і осінь. Боже мил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 ж заховатися мен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 діяти? Уже й гуля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о цім Аралу; і пиш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ую нищечком, грі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ак мотив суму в творчості цього періоду — це не песимізм, бо сподіванн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зборюють журбу, а віра здолає зневіру. І в цілому оптимізм Шевченка-невільника бере гору над песимізм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е, ще я подивлю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 мою Україну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е, ще я поділюс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ловами-сльоза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дібровами зеленим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ло того, у багатьох творах, написаних у засланні, поет гостро критикує ца</w:t>
        <w:softHyphen/>
        <w:t>ризм. Поема «Царі» є найкращим тому свідченн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одай кати їх постинал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Отих царів, катів людських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рока з ними, щоб ви зн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поезіях того періоду поет правдиво показує і гнівно засуджує кріпос</w:t>
        <w:softHyphen/>
        <w:t>ників, їх безчинства, моральну розбещеність. Цей мотив звучить і в поезії «І ви</w:t>
        <w:softHyphen/>
        <w:t>ріс я на чужині», і в поемі «Княжна». Одним із кращих творів періоду заслання є поема «Варнак», де стихійний протест селян проти панської кривди й наруги набуває особливої с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ні тілесні недуги поета (ревматизм, цинга, хвороба очей), ні муштра, яка завдавала великих мук, фізичних страждань, не могли зломити його духу, його моральної високості. А поезії цих років свідчать про те, що борець за прав</w:t>
        <w:softHyphen/>
        <w:t>ду не схилив голови перед царем та його слугами. Незважаючи на тяжкі обстави</w:t>
        <w:softHyphen/>
        <w:t>ни, Т. Шевченко писав поезії, сповнені антикріпосницьких, антицарських мо</w:t>
        <w:softHyphen/>
        <w:t>тивів, бо завжди і скрізь поета хвилювала не стільки своя власна доля, скільки трагічна доля простого люду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7:00Z</dcterms:created>
  <dc:creator>Evgeny Vasiliev</dc:creator>
  <dc:description/>
  <cp:keywords/>
  <dc:language>en-US</dc:language>
  <cp:lastModifiedBy>Evgeny Vasiliev</cp:lastModifiedBy>
  <dcterms:modified xsi:type="dcterms:W3CDTF">2006-02-01T17:58:00Z</dcterms:modified>
  <cp:revision>1</cp:revision>
  <dc:subject/>
  <dc:title>Мотиви лірики Т</dc:title>
</cp:coreProperties>
</file>