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Образ матері у творах Т. Шевч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тір... Це їй ми завдячуємо своїм життям, своїми радощами й перемогами, усім, що маємо в житті. Мабуть, саме тому тема матері завжди була, є й вічно залишатиметься у творчості наших письменників. Т. Шевченко теж звертався до цієї те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браз матері у творах Т. Шевченка — це образ жінки-страдниці, жінки, яка не мала змоги бути разом із дитиною, бо була кріпачкою й повністю залежала від наказів пана. Жінка за часів Т. Шевченка була безправною людиною, яка за</w:t>
        <w:softHyphen/>
        <w:t>знала гніту як кріпачка і знущань у родині, бо не у всіх були гарні й добрі чоло</w:t>
        <w:softHyphen/>
        <w:t>віки, а тому і в родині їм жилося не краще. У поезії «Якби ви знали, паничі...» поет з болем пиш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м матір добрую мою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е молодую — у могил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ужда та праця положил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 маючи змоги доглядати дитя, мати-кріпачка брала його на панщину немовлям або залишала вдома на більш-менш старших дітей. У поезії «Сон» («На панщині пшеницю жала») стомлена матір мріє про інше майбутнє для сво</w:t>
        <w:softHyphen/>
        <w:t>го сина, її любов до сина безмежна і, незважаючи ні на що, безмежна віра, що колись настане такий час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сниться їй той син Іва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уродливий, і багати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 одинокий, а жонат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вольній, бачиться, бо й са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же не панський, а на в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ля жінки-матері у Т. Шевченка зображена по-різному: це й Катерина — матір, що, не витримавши тяжких випробувань долі, накладає на себе руки; це й Ганна, яка, спокутуючи свій тяжкий гріх, все життя працювала в родині сина, любила його мовчки, жертовно. Сам поет, що так мало зазнав материнської лю</w:t>
        <w:softHyphen/>
        <w:t>бові, вірив у кращу долю і матері, і дити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на оновленій земл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рага не буде, супостат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А буде син, і буде ма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будуть люди на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таланну долю української матері-кріпачки поет підносить до найвищих висот, він схиляється перед її образом, як людство схиляється в поклоні перед образом Матері Божої. Для Т. Шевченка жінка-матір — це уособлення і Пречи</w:t>
        <w:softHyphen/>
        <w:t>стої Діви Марії, і матері-України. Це узагальнюючий образ усіх матерів. Т. Шев</w:t>
        <w:softHyphen/>
        <w:t>ченко відштовхувався від ідеалів, від Біблії, бо Марія — символ глибокого й пре</w:t>
        <w:softHyphen/>
        <w:t>красного материнства, перед чим поет благоговів усе життя: Марія — святість, божественність, і Матір — рідна матір, матір-земля, ненька-Україн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7:00Z</dcterms:created>
  <dc:creator>Evgeny Vasiliev</dc:creator>
  <dc:description/>
  <cp:keywords/>
  <dc:language>en-US</dc:language>
  <cp:lastModifiedBy>Evgeny Vasiliev</cp:lastModifiedBy>
  <dcterms:modified xsi:type="dcterms:W3CDTF">2006-02-01T17:57:00Z</dcterms:modified>
  <cp:revision>1</cp:revision>
  <dc:subject/>
  <dc:title>Образ матері у творах Т</dc:title>
</cp:coreProperties>
</file>