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ї роздуми під час читання поеми «Наймичка»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творчості Т. Г. Шевченка багато уваги приділялось і долі жінки: їх безправ</w:t>
        <w:softHyphen/>
        <w:t>ність, беззахисність, трагізм долі — завжди хвилював поета. Можливо, тому, що рано пішла з життя його матір, можливо, тому, що доля коханої Оксани тяжко зранила душу поета, можливо, тому, що була тяжкою доля його сест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мі «Наймичка», яку поет написав 1845 року, розповідається про долю Ганни — матері, яка не в змозі виростити сама дитя, підкидає сина багатим бездітним людям, а сама йде до них наймичкою, щоб бути біля своєї дитини, хоч і не маючи можливості сказати, що вона його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в класі вчителька читала цю поему Т. Шевченка, було тихо, всіх схви</w:t>
        <w:softHyphen/>
        <w:t>лювала доля Ган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ухаючи поему, я була вражена силою материнської любові. Як же вміла Ганна глибоко любити, яку мала велику силу волі! Адже вона ніколи не думала про себе — всю себе віддала синові. Ганна любила сина мовчки, і він відчував її любов, дивуючись із почуттів сторонньої, як він вважав, жі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боліло серце, коли Ганна відмовилася бути за матір Маркові на весіллі, хоча й розумію, як би їй це було нестерп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читали рядки поеми про останнє повернення Ганни з Києва, я була схвильована тим, якою доброю жінкою була Ганна, як вона любила не тільки Марка, а і його дружину, і його дітей. Мені здасться, що якби Ганна розпові</w:t>
        <w:softHyphen/>
        <w:t>ла Маркові раніше, що вона — його матір, то все у них було б добре. Я впевне</w:t>
        <w:softHyphen/>
        <w:t>на, що Марко зрозумів би свою рідну матір, більше того — він захоплювався би нею, її вчин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танні рядки поеми не можна слухати без сліз. Усе життя мріючи сказати Маркові, що вона його матір, в кінці поеми, лише перед самою смертю, Ганна відкриває таємницю синов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...Прости мене! Я карала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есь вік в чужій хаті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сти мене, мій синочку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... я твоя мати»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 й замовк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омлів Марк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Й земля задрижал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кинувся... до матері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мати вже спал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ертовність Ганни-матері, її безмежну материнську любов Т. Шевченко під</w:t>
        <w:softHyphen/>
        <w:t>ніс до найвищих надбань людства. Поет низько схилявся перед образом Матері, яка оберігає своє ди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час читання поеми у мене наверталися на очі сльози — сльози від за</w:t>
        <w:softHyphen/>
        <w:t>хоплення образом Ганни, її великим люблячим серцем. Маркові, я впевнена в цьому, дуже поталанило. Бо й сьогодні, на жаль, є діти, які ніколи не звідають такої сили материнської любові. Я сиділа мовчки й думала, чому Ганна — мати-покритка, кріпачка, знайшла вихід для себе, для своєї дитини, чому ж сьогодні є матері, які відмовляються від своїх дітей? Чого ж бракує цим матерям? І ви зна</w:t>
        <w:softHyphen/>
        <w:t>єте, я знаю чого — їм бракує вміння любити, бракує материнської любов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7:00Z</dcterms:created>
  <dc:creator>Evgeny Vasiliev</dc:creator>
  <dc:description/>
  <cp:keywords/>
  <dc:language>en-US</dc:language>
  <cp:lastModifiedBy>Evgeny Vasiliev</cp:lastModifiedBy>
  <dcterms:modified xsi:type="dcterms:W3CDTF">2006-02-01T17:57:00Z</dcterms:modified>
  <cp:revision>1</cp:revision>
  <dc:subject/>
  <dc:title>Мої роздуми під час читання поеми «Наймичка» Т</dc:title>
</cp:coreProperties>
</file>