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Заповіт Т. Шевченка - патріотичний гімн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Заповіт» Тараса Шевченка є бойовою програмою для закріпаченого народу, неповторним поетичним заповітом у світовій літерату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ір був написаний у грудні 1845 року, коли Шевченко лежав хворий у Пере</w:t>
        <w:softHyphen/>
        <w:t>яславі у знайомого лікаря А. Козачковського. Літературознавець Г. Нудько пи</w:t>
        <w:softHyphen/>
        <w:t>сав, що хоч поштовхом до написання вірша була тяжка хвороба автора, проте «причини, що породили твір, крилися в тій суспільно-політичній дійсності, яку спостерігав і вивчав поет у 30—40-х роках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рш починається звертанням поета до народу. У ньому висловлюється пал</w:t>
        <w:softHyphen/>
        <w:t>ка любов до трудящих, до рідної землі, віра в те, що пригноблені повстануть, розірвуть кайдани і побудують нове суспільство. Спочатку автор ніби спокійно висловлює своє бажання бути похованим на могилі, серед широкого українсько</w:t>
        <w:softHyphen/>
        <w:t>го степу. Він хоч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об лани широкопол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Дніпро, і круч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уло видно, було чу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 реве ревуч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ніпро тут символізує могутність народу. Автор замість звичайного «реве Дніпро» використовує тавтологію «реве ревучий», щоб надати образові силь</w:t>
        <w:softHyphen/>
        <w:t>нішого звучання, щоб підготувати читача до сприйняття думки про повстання. І одразу ж після змалювання картин природи звучить заклик до повста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ховайте та вставайт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йдани порвіт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вражою злою кров'ю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Волю окропі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сі дієслова цього уривку стоять у наказовому способі, виражаючи волю ав</w:t>
        <w:softHyphen/>
        <w:t>тора, який спонукає інших до дій. Висловлюється впевненість у тому, що все це буде здійснено, що народ обов'язково повстане й розірве віковічні кайдани. Наприкінці вірша Т. Шевченко звертається до майбутніх поколінь, він ніби пе</w:t>
        <w:softHyphen/>
        <w:t>реноситься в нове суспільство, в якому не буде неволі й рабства. Нову сім'ю народів поет називає великою і вільною. У «Заповіті» звучать нотки й суму, й гордості, а найбільше — віри в перемогу, в те, що завтрашній щасливий день неодмінно настане, а щастя прийде тоді, коли Дніпро «...понесе з України у си</w:t>
        <w:softHyphen/>
        <w:t>нєє море кров ворож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ріє Т. Шевченко, як і О. Пушкін у поезії «Я пам'ятник собі воздвиг неру</w:t>
        <w:softHyphen/>
        <w:t>котворний...», прийняти шану від майбутніх поколінь. Він пиш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мене в сім'ї великі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 сім'ї вольній, нові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 забудьте пом'яну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злим, тихим сло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оезії «Заповіт» відчувається сила народу, віра в його безсмертя, впевне</w:t>
        <w:softHyphen/>
        <w:t>ність у неминучій перемозі. Т. Шевченко не тільки висловлює мрію про майбут</w:t>
        <w:softHyphen/>
        <w:t>нє, а й прагне уявити його собі, закликає до революційної боротьб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6:00Z</dcterms:created>
  <dc:creator>Evgeny Vasiliev</dc:creator>
  <dc:description/>
  <cp:keywords/>
  <dc:language>en-US</dc:language>
  <cp:lastModifiedBy>Evgeny Vasiliev</cp:lastModifiedBy>
  <dcterms:modified xsi:type="dcterms:W3CDTF">2006-02-01T17:56:00Z</dcterms:modified>
  <cp:revision>1</cp:revision>
  <dc:subject/>
  <dc:title>Заповіт Т</dc:title>
</cp:coreProperties>
</file>