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Кого висміює Т. Шевченко у п'єсі «Назар Стодоля»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рас Шевченко — визначний письменник України. Він умів правдиво, іс</w:t>
        <w:softHyphen/>
        <w:t>торично достовірно відтворити життя й побут різних соціальних верств україн</w:t>
        <w:softHyphen/>
        <w:t>ського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'єсі «Назар Стодоля» автор висміює заможну козацьку старшину, засу</w:t>
        <w:softHyphen/>
        <w:t>джує соціальну несправедливість, викриває фальш, лицемірство, брехливість старшини, яку уособлює Хома Кичатий. Цей образ негативний, поданий він у реалістично-викривальному плані. Основна мета його життя — багатство. Щоб досягти цього, він готовий на все, не цурається жодних заходів. Брехню, коли вона вигідна, Хома вважає звичайним явищем. Тому він говорить одне, а робить інше. Хома сам говорить: «Женись не на чорних бровах, не на карих очах, а на хуторах і млинах, так і будеш чоловіком, а не дурнем». На кохання Хома ди</w:t>
        <w:softHyphen/>
        <w:t>виться як на щось незначне, несерйозне. Дочку сприймає як засіб збагачення. Мріючи досягти полковницького пірнача, порушує слово, дане перед смертю дружині, вдається до погроз, до сили, тільки б видати Галю за старого полков</w:t>
        <w:softHyphen/>
        <w:t>ника. Тарас Шевченко майстерно змалював образ Хоми Кичатого, висміявши його основну мету, прагнення до багатства, до грошей. І це прагнення в ньо</w:t>
        <w:softHyphen/>
        <w:t>го таке сильне, що Хома, будучи батьком Галі, перетворюється на її жорстоко</w:t>
        <w:softHyphen/>
        <w:t>го ворога, ка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а ж брехлива й підступна ключниця сотника Стеха. Вона теж з усього на</w:t>
        <w:softHyphen/>
        <w:t>магається мати вигоду. Сказавши Галі, що чекають старостів від Назара, хоча знала, що це не так, випрошує у дівчини дозволу піти на вечорниці в її байбараці. Назар і Гнат, плануючи втечу Галі, домовляються зробити це за допомо</w:t>
        <w:softHyphen/>
        <w:t>гою Стехи, але добре знають, що їй треба дати червінець чи два. Лицемірно по</w:t>
        <w:softHyphen/>
        <w:t>водиться Стеха і в останній сцені. Привівши Хому та його челядь до корчми, де сховалися Галя й Назар, вона глузливо називає дівчину полковницею. А потім впадає біля Галі, промовляючи: «Ох, моя пташечко, моя лебідочко! Чи я ж зна</w:t>
        <w:softHyphen/>
        <w:t>ла, що так станеться?» Припадаючи до дівчини, Стеха не забуває нагадати Хомі про свою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'єсою «Назар Стодоля» Т. Шевченко сатирично висміяв негативні людські якості: хитрість, користолюбство, нікчемність, змалювавши підлабузників, без</w:t>
        <w:softHyphen/>
        <w:t>чесних панів, егоїстичних власник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6:00Z</dcterms:created>
  <dc:creator>Evgeny Vasiliev</dc:creator>
  <dc:description/>
  <cp:keywords/>
  <dc:language>en-US</dc:language>
  <cp:lastModifiedBy>Evgeny Vasiliev</cp:lastModifiedBy>
  <dcterms:modified xsi:type="dcterms:W3CDTF">2006-02-01T17:56:00Z</dcterms:modified>
  <cp:revision>1</cp:revision>
  <dc:subject/>
  <dc:title>Кого висміює Т</dc:title>
</cp:coreProperties>
</file>