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Трагічні події в Україні 1768 року та їх відображення в поемі Т. Шевченка «Гайдамаки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кладна і трагічна доля українського народу. Багато нещасть випало йому, та ніколи українці не втрачали надії на свободу й незалежність своєї 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Х</w:t>
      </w:r>
      <w:r>
        <w:rPr>
          <w:rFonts w:cs="Arial" w:ascii="Arial" w:hAnsi="Arial"/>
          <w:color w:val="000000"/>
          <w:sz w:val="24"/>
          <w:szCs w:val="24"/>
          <w:lang w:val="en-US"/>
        </w:rPr>
        <w:t>VI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і в Україні ширився гайдамацький рух. Українці воювали з польською шляхтою за соціальну й національну незалежність Правобережної України. Виступали вони і проти релігійного гніту. Найвищим проявом гайда</w:t>
        <w:softHyphen/>
        <w:t>мацького руху було повстання 1768 року, відоме під назвою Коліївщ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місті Барі було створено військово-політичне об'єднання — Барську кон</w:t>
        <w:softHyphen/>
        <w:t>федерацію — для збереження прав і привілеїв польської шляхти й католицької церкви. Поштовхом до виступу конфедератів стало прийняття закону, який зрів</w:t>
        <w:softHyphen/>
        <w:t>нював права католиків і некатоликів. Конфедерація оголосила хрестовий похід проти тих, хто не визнавав унію. Конфедерати розправлялися з українським на</w:t>
        <w:softHyphen/>
        <w:t>селенням Правобережжя, грабували його, руйнували церкви. Проти нелюдської жорстокості шляхти виступили козаки. Повстання почалося в районі Мотронинського монастиря біля Черкас у травні. Дуже швидко боротьба охопила ве</w:t>
        <w:softHyphen/>
        <w:t>лику територію України: Київщину, Поділля, Волинь, Галичину, Прикарпаття. Повстання загрожувало охопити й Лівобережну Україну. Панівні кола Польщі уже не могли самі розправитися з повстанцями, вони звернулися по допомогу до уряду Росії. Боячись поширення повстання, царський уряд послав свої вій</w:t>
        <w:softHyphen/>
        <w:t>ська проти повстанців. Ватажки Залізняк, Гонта, Неживий були по-зрадницько</w:t>
        <w:softHyphen/>
        <w:t>му схоплені, загони роззброєні, повстання придуше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 гайдамаччину в часи Шевченка було написано дуже мало. Все опубліко</w:t>
        <w:softHyphen/>
        <w:t>ване поет читав із великим інтересом. Та в оцінці повстання він іде самостійним шляхом. У «Передмові» він писав, що розповідає про гайдамаччину так, як чув від старих людей, зокрема і від свого діда Івана, учасника повст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ма «Гайдамаки» має дві сюжетні лінії. Основна — широке зображення гайдамацького повстання. Друга — взаємини Яреми й Оксани. У вступі поет заявляє, що героєм його поеми буде повсталий народ та його представник — най</w:t>
        <w:softHyphen/>
        <w:t>мит Ярема. Епілог є завершенням першої сюжетної лінії. У ньому йдеться про поразку гайдамаків та про їх нескореність. У поемі все підпорядковано показові причин наростання народного гніву та великого розмаху повстання. Події роз</w:t>
        <w:softHyphen/>
        <w:t>гортаються у швидкому темпі, картини йдуть у логічній послідовності. Ліричні відступи дають можливість поетові висловити думки про події, своє ставлення до героїв твору. Т. Шевченко ніби живе з гайдамаками одними помислами й ба</w:t>
        <w:softHyphen/>
        <w:t>жаннями, він і звертається до них, як до рідних: «Сини мої, гайдамаки!» Автор показує пригноблених людей, що піднялися на боротьбу, справжніми героями, творцями історії. І Шевченко серед своїх мужніх і нескорених герої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 не одинокий, є з ким в світі жить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 не одинокий, є з ким вік дож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ма «Гайдамаки» має велике виховне значення і в наш час. Вона вихо</w:t>
        <w:softHyphen/>
        <w:t>вує почуття гордості за історичне минуле нашого народу, почуття вірності своїй Батьківщині, почуття вдячності безстрашним і мужнім борцям за незалежність країни. Свій твір хочеться закінчити словами великого Кобзар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ії слави козацької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вік не забудем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6:00Z</dcterms:created>
  <dc:creator>Evgeny Vasiliev</dc:creator>
  <dc:description/>
  <cp:keywords/>
  <dc:language>en-US</dc:language>
  <cp:lastModifiedBy>Evgeny Vasiliev</cp:lastModifiedBy>
  <dcterms:modified xsi:type="dcterms:W3CDTF">2006-02-01T17:56:00Z</dcterms:modified>
  <cp:revision>1</cp:revision>
  <dc:subject/>
  <dc:title>Трагічні події в Україні 1768 року та їх відображення в поемі Т</dc:title>
</cp:coreProperties>
</file>