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Історична тематика у творчості Т. Шевченк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араса Григоровича Шевченка завжди цікавила історія. Поет пишався слав</w:t>
        <w:softHyphen/>
        <w:t>ним минулим свого народу, вірив, що його волелюбний і незалежний харак</w:t>
        <w:softHyphen/>
        <w:t>тер не зломлений кріпосницькою системою. Важлива частина спадщини Кобза</w:t>
        <w:softHyphen/>
        <w:t>ря — це твори на історичну тематику: «Іван Підкова», «Тарасова ніч», «Гамалія», «Гайдамаки», «Чигрине, Чигрине» та інш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поемі «Іван Підкова» поет відтворив боротьбу нашого народу проти сул</w:t>
        <w:softHyphen/>
        <w:t>танської Туреччини, яка намагалася загарбати українські землі. Т. Шевченко славив мужність запорожців, їх сміливість, винахідливі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поемі «Гамалія» теж відтворено похід козаків у Царгород, бій з ними за звільнення бранців та повернення на Батьківщину. Боротьба з турками зображе</w:t>
        <w:softHyphen/>
        <w:t>на як визвольна, запорожці їдуть помститися їм за кривди своїх співвітчизників. У поемі уславлюється образ ватажка Гамалії, який мужньо бореться з турк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ідносячи тему визвольної боротьби українського народу проти зовнішніх ворогів, Т. Шевченко пише поему «Тарасова ніч», у якій відтворена боротьба проти польського панування в Україні. В основу поеми покладена історична подія — перемога козаків над військом польським 1630 року під Переяславом. Поет радіє перемозі запорожців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аспівали козаченьки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Пісню тії ночі, —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Тії ночі кривавої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Що славною стата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арасові, козачеству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ет уславлює гетьмана Тараса Трясила, його перемогу над лях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оти польської шляхти, її знущання над народом України спрямована й одна з кращих поем Т. Шевченка на історичну тему «Гайдамаки», в основі якої — події 1768 року, відомі під назвою Коліївщина. Поет відтворює силу на</w:t>
        <w:softHyphen/>
        <w:t>роду, його роль в історії. Гайдамаки для Т. Шевченка — це нескорені, волелюб</w:t>
        <w:softHyphen/>
        <w:t>ні патріот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Сини мої, гайдамаки!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Світ широкий, воля —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Ідіть, сини, погуляйте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шукайте до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Роздумує Кобзар над долею своєї Батьківщини і в поезії «Чигрине, Чигри</w:t>
        <w:softHyphen/>
        <w:t>не». Боляче поетові, що «заснула Україна», а тому потрібно підняти онуків, на</w:t>
        <w:softHyphen/>
        <w:t>щадків гайдамаків, на боротьбу проти кріпацт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ему історичного минулого України порушував Кобзар і в засланні, і в остан</w:t>
        <w:softHyphen/>
        <w:t>ні роки свого життя. Поет прагнув розбудити пам'ять народу, нагадати про муж</w:t>
        <w:softHyphen/>
        <w:t>ність і незалежність наших предків, закликаючи і своїх сучасників бути борцями за своє майбутнє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оскрешаючи минуле, Т. Шевченко ставить перед собою мету за допомогою слова надихнути народ на нову боротьбу за національне визволенн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56:00Z</dcterms:created>
  <dc:creator>Evgeny Vasiliev</dc:creator>
  <dc:description/>
  <cp:keywords/>
  <dc:language>en-US</dc:language>
  <cp:lastModifiedBy>Evgeny Vasiliev</cp:lastModifiedBy>
  <dcterms:modified xsi:type="dcterms:W3CDTF">2006-02-01T17:56:00Z</dcterms:modified>
  <cp:revision>1</cp:revision>
  <dc:subject/>
  <dc:title>Історична тематика у творчості Т</dc:title>
</cp:coreProperties>
</file>