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Художні особливості балад Т. Шевчен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Жанрова різноманітність літературної спадщини Тараса Шевченка досить широка. Писав він поеми й повісті, п'єси й поезії. Та першим твором, що дій</w:t>
        <w:softHyphen/>
        <w:t>шов до нас, була балада «Причинн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алада — це невеликий ліро-епічний твір із драматично напруженим сюже</w:t>
        <w:softHyphen/>
        <w:t>том, у якому наявні елементи фантастики. Для більшості балад Шевченка характерний трагічний кінець. У творі «Причинна» зустрічаємо й картини бурхливої природи, й загадкові події, і смерть героя, й різкі контрасти. Шевченкова «При</w:t>
        <w:softHyphen/>
        <w:t>чинна» має багато спільного з баладами інших авторів, однак за ідейним спря</w:t>
        <w:softHyphen/>
        <w:t>муванням, поетичною майстерністю і образною системою вона є оригінальною, новаторською. Окремі частини балади — картини природи й ліричні відступи, мають самостійне значення. Для них властива поетичність, глибока схвильова</w:t>
        <w:softHyphen/>
        <w:t>ність, ліризм. Досягається це емоційною розповіддю про життя героїв. Автор співчуває їм, переживає разом з ним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ака її доля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О боже мій милий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 що ти караєш її, молоду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ільш загострений соціальний конфлікт у баладі «Тополя». Чіткіше гово</w:t>
        <w:softHyphen/>
        <w:t>риться, що дівчина кохає козака, чекає його з походу, а мати готується видати її заміж за багатого. Дівчина готова радше вмерти, ніж вийти за нелюба. Зілля, що дала ворожка, перетворює її на тополю. Це єдиний фантастичний епізод у ба</w:t>
        <w:softHyphen/>
        <w:t>ладі, і взятий він із народної творчості. Все інше — реалістичне. Розповідь ве</w:t>
        <w:softHyphen/>
        <w:t>деться від імені оповідача. Це дає змогу авторові висловлювати поради дівчатам, які його слухають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...Що нам в світі зустрінеться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 знайте, дівчата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 питайте свою долю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амо серце знає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го любить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баладі «Утоплена» протиставлено образи матері й дочки. Мати була бага</w:t>
        <w:softHyphen/>
        <w:t>тою, жила в новій хатині, з парубками пила та гуляла. А дочка виховувалася в чужих людей. Коли ж мати постаріла, а дочка виросла та стала красунею, мати із заздрощів утопила її і сама загинула. Створюючи образ бездушної матері, Шев</w:t>
        <w:softHyphen/>
        <w:t>ченко використовує алітераці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ля балад Т. Г. Шевченка характерне те, що всі вони побудовані на реаль</w:t>
        <w:softHyphen/>
        <w:t>ному ґрунті, що в них реалістична основа, фантастичні ж мотиви посідають по</w:t>
        <w:softHyphen/>
        <w:t>рівняно незначне місце. Фантастика балад фольклорного походження. У Шевченкових баладах немає страхіть, відсутня містика. Цим вони відрізняються від балад його попередників і сучасникі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5:00Z</dcterms:created>
  <dc:creator>Evgeny Vasiliev</dc:creator>
  <dc:description/>
  <cp:keywords/>
  <dc:language>en-US</dc:language>
  <cp:lastModifiedBy>Evgeny Vasiliev</cp:lastModifiedBy>
  <dcterms:modified xsi:type="dcterms:W3CDTF">2006-02-01T17:55:00Z</dcterms:modified>
  <cp:revision>1</cp:revision>
  <dc:subject/>
  <dc:title>Художні особливості балад Т</dc:title>
</cp:coreProperties>
</file>