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іблійні образи в поезії Т. Шевченка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сля прочитання творів Т. Шевченка було б помилково вважати, що письменник обмежувався лише близькими йому темами, а також сюжетами з життя рідного йому селянства. Автор добре знав надбання світової культури, і це давало йому можливість звертатись до будь-якої з історичних епох, робити свої (до речі, сміливі) висновки. Коли він говорить про криваву боротьбу повстанців, то пригадує події Варфоломіївської ночі, а коли розповідає про неофітів, то порівнює їх з декабрис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як бачимо, Шевченко часто звертався до біблійних мотивів, до псалмів староєврейських пророків. Саме звідси він брав теми для своїх творів, епіграф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псалмах та легендах євангельських поет-демократ бачив багато справжньої поезії. Звідси і черпав він матеріал для своїх творів, переспівував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мисли легендарних пророків або біблійні мотиви доводили, що людська пра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краса, справедливість і 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евченко звертався до Біблії як до літературного твору, а не як до святого письма; звідси він брав образи, мотиви і сюжети, створюючи поезії актуального громадського спрямув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нтицарського, антикріпосницького, революційного змісту. Такі твори, як «Подражаніє 11 псалму», «Марія», «Осія, глава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  <w:lang w:val="uk-UA"/>
        </w:rPr>
        <w:t xml:space="preserve">», «Царі», «Подражаніє Ієзекіїлю», «Ісайя. Глава </w:t>
      </w:r>
      <w:r>
        <w:rPr>
          <w:rFonts w:cs="Arial" w:ascii="Arial" w:hAnsi="Arial"/>
          <w:sz w:val="24"/>
          <w:szCs w:val="24"/>
        </w:rPr>
        <w:t xml:space="preserve">35» </w:t>
      </w:r>
      <w:r>
        <w:rPr>
          <w:rFonts w:cs="Arial" w:ascii="Arial" w:hAnsi="Arial"/>
          <w:sz w:val="24"/>
          <w:szCs w:val="24"/>
          <w:lang w:val="uk-UA"/>
        </w:rPr>
        <w:t>мають одверто революційний змі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бразі Бога він показує ідеал святості, а Мар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ідна мати, мати земля, ненька-Україна. У образах німих рабів автор зображує простий люд, який терпляче зносить всі знущання панівної верхі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творі біблійного змісту Шевченко вкладає свій змі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н пророкує щасливе майбутнє, висловлює свої надії і сподівання на загибель експлуататорського лад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живуть степи, озер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не верстовії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вольнії, широкії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крізь шляхи святії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стеляться, і не найду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Шляхів тих владик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раби тими шляхам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з ґвалту і крик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зіходяться докуп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ді та веселі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пустиню опаную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селії се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поет-революціонер, він не може не закликати до боротьби за свободу. Тому і відстоює народні мрії, пророкує всенародну розправу над гнобителями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оріте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борет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ам Бог помагає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 вас правда, за вас слав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воля святая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Діла добрих обновлять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ла злих загин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2:00Z</dcterms:modified>
  <cp:revision>2</cp:revision>
  <dc:subject/>
  <dc:title>Біблійні образи в поезії Т</dc:title>
</cp:coreProperties>
</file>