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еможливість однолінійної оцінки </w:t>
      </w:r>
      <w:r>
        <w:rPr>
          <w:rFonts w:cs="Arial" w:ascii="Arial" w:hAnsi="Arial"/>
          <w:b/>
          <w:sz w:val="24"/>
          <w:szCs w:val="24"/>
          <w:lang w:val="uk-UA"/>
        </w:rPr>
        <w:t>жіночих образів Т. Шевчен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Т. Шевченка нещаслива доля жінки-кріпачки була не лише суспільною, а й особистою трагедією. Його матір ще «молодую у могилу нужда та праця положила», рідні сестри поневірялися на панщині. «Нещасний в особистому житті, Шевченко найвищу і найчистішу красу світу бачив у жінці, </w:t>
      </w:r>
      <w:r>
        <w:rPr>
          <w:rFonts w:cs="Arial" w:ascii="Arial" w:hAnsi="Arial"/>
          <w:bCs/>
          <w:sz w:val="24"/>
          <w:szCs w:val="24"/>
          <w:lang w:val="uk-UA"/>
        </w:rPr>
        <w:t>в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матері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тверджував Максим Рильсь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едолена жінка-рабиня стала постійним супутником Шевченкової поетичної музи. Оповиту ніжною любов'ю і ласкою, він проніс її, страдницю, крізь усе своє творче життя, віддав їй величезну наснагу свого ліричного хисту, показав у різних поетичних проекціях, підніс до високих художніх узагальн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Життя жінки у кріпосницькому суспільстві було нестерпним. Вдома вона виконувала всю хатню роботу і терпіла сімейний гніт, а на панщині працювала без відпочинк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паншині пшеницю жа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томилася; не спочива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шла в снопи, пошкандибал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вана сина годув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скільки дівчат, ставши жертвами поміщицької розпусти, накладали на себе рук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Шевченко ніби зібрав воєдино всі страждання закріпачених жінок і на весь голос розказав про них цілому світові. Назви його творів: «Наймичка», «Відьма», «Сова», «Сліпая», «Мар'яна-черниця» та ін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випадкові. Саме наймичками, відьмами, совами, сліпими, черницями були жінки в тодішньому суспільст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жна жінка-жертва для поета рідна. Він плаче її слізьми, мучиться її муками. Переживши сам злидні, нестатки і найтяжчі поневіряння, Шевченко при зображенні страждань Катерини в ліричних відступах поеми висловлює свої думки й почуття з приводу життя жінки та її маленького сина. Він живе їх болями, він журиться разом зі своєю героїнею, коли вона стала покритко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терино, серце моє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ишенько з тобою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ти в світі подінешся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малим сиротою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 проливає «добрі сльози» разом з своєю героїнею по дорозі на Москву, де вона сподівається знайти свого коха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ак від вишневого саду шляхами горя і поневірянь, крізь снігову хуртовину аж до ополон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ку долину печалі пройшла Шевченкова страдни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жертва панської розпусти. Ганна ж з поеми «Наймичка» теж покритка, але вона залишається жити заради свого сина. Її материнська любов така могутня, що здатна принести життя в жертву задля щастя сина. Життя Ган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теринський подвиг. Вона відмовляється бути навіть весільною матір'ю у свого сина і лише перед смертю розкриває прав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кривджена паном дівчина, яку люди називають відьмою, збожеволіла від горя, шукаючи своїх діток-близнят Наталю та Івана. Пан-батько віддав сина якійсь пані в лакеї, а дочку занапастив. Відьма розповідає цигана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..Діточок шукаю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талоньку! Ні, ні, ні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шукаю пан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ірв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евченкові поеми кличуть до помсти над тими, хто знівечив жіночу честь, гідність і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е в поемі «Сліпая» поет змальовує не тільки поневіряння покритки, а й помсту над паном-спокусником. Носителем цієї помсти є дочка сліпої — теж кріпачка, Оксана, яка божеволіє, вбиває пана і підпалює панський будинок. Мотив помсти ще більше розвинутий в поемі «Марина», де мати просить божевільну доньку йти спати, а не тривожити людей своїм криком і піснями. Особливо вражаюче описав поет удовине горе, коли єдиного сина забирають у солдати. Збожеволівши, мати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лом ходи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співає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 страшно голосить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іти бігали з паліччям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день за вдовою по вулицях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, сміючись, дражнили Сово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ликий Кобзар бачив у жінці передусім духовну красу, обожнював материнство, уславлював вірність і щирість, але не прощав аморальності і жорстокості. У поемі «Титарівна» дочка титаря насміялася над найкращим, але бідним парубком Микитою, який запросив її до танцю. Згодом вона жорстоко поплатилася за це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ромадою осудил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живую положил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домовину!., й сина з нею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 й засипали землею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Є в Кобзаря й жартівливі поезії про веселу життєрадісну українську жінку, скажімо, у вірші «Утоптала стежечк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бачимо, знеславлені дівчата з байстрятами попід тином; кріпачка-невольниця, що «пшеницю на панщині жне», а її опухла дитина приречена на голодну смерть; мати </w:t>
      </w:r>
      <w:r>
        <w:rPr>
          <w:rFonts w:cs="Arial" w:ascii="Arial" w:hAnsi="Arial"/>
          <w:sz w:val="24"/>
          <w:szCs w:val="24"/>
        </w:rPr>
        <w:t xml:space="preserve">«Слепая» — </w:t>
      </w:r>
      <w:r>
        <w:rPr>
          <w:rFonts w:cs="Arial" w:ascii="Arial" w:hAnsi="Arial"/>
          <w:sz w:val="24"/>
          <w:szCs w:val="24"/>
          <w:lang w:val="uk-UA"/>
        </w:rPr>
        <w:t xml:space="preserve">жертва панської розпусти; м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сова», що її безвихідна кривда кріпацького життя привела до божевілля, і трагічна постать матер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відьми»; багатостраждальна наймичка Ганна, позбавлена права називатися найкращим на землі словом «мати», а також месниці Оксана, Мар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е це вершини Шевченкового поетичного дух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браз матері український Кобзар піднесе з кріпацьких низин до вершин вічності, його невмируще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Врага не </w:t>
      </w:r>
      <w:r>
        <w:rPr>
          <w:rFonts w:cs="Arial" w:ascii="Arial" w:hAnsi="Arial"/>
          <w:sz w:val="24"/>
          <w:szCs w:val="24"/>
          <w:lang w:val="uk-UA"/>
        </w:rPr>
        <w:t xml:space="preserve">буде, супостат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буде син, і буде мати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будуть люде на землі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ало святим ідеалом для багатьох поколінь і є ним для нас нині, коли нарешті ми взялися за будівництво власної хати, бо як казав незабутній Тарас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своїй хаті своя правд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сила, і вол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2:00Z</dcterms:modified>
  <cp:revision>1</cp:revision>
  <dc:subject/>
  <dc:title>Неможливість однолінійної оцінки жіночих образів Т</dc:title>
</cp:coreProperties>
</file>