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плив творчості Шевченк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на розвиток української літератури, мистецтва, духовної культу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кий український письменник, людина з незвичайною, тяжкою долею, з світовою славою поета-правдолюб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Тарас Шевченко. Його думки зрозумілі усім пригнобленим, усім тим, хто хоче вільного, радісного і щасливого життя. Чому ж поезія Шевченка має не тільки національне, але і світове значенн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ість поета-демократа у великій мірі вирішила подальший розвиток української літератури, бо не було жодного відомого письменника другої полов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  <w:lang w:val="uk-UA"/>
        </w:rPr>
        <w:t xml:space="preserve">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ст., </w:t>
      </w:r>
      <w:r>
        <w:rPr>
          <w:rFonts w:cs="Arial" w:ascii="Arial" w:hAnsi="Arial"/>
          <w:sz w:val="24"/>
          <w:szCs w:val="24"/>
          <w:lang w:val="uk-UA"/>
        </w:rPr>
        <w:t>який би не відчув впливу Т. 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ксим Рильський зазначав, що «як пушкінський реалізм освічував шлях російській літературі, так реалізм Шевченка освічував шлях українській літератур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оєю славетною збіркою «Кобзар» він започаткував нову епоху не тільки в історії української літератури, а й у духовності. Думки Шевченка-поета, борця-революціонера завжди звернені до майбутнього, вони надихають нові покоління. Ця людина завжди служила правді і боролася за щасливе майбутнє свого народу. І зброєю у цій боротьбі поет зробив слов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звелич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лих отих рабів німих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на сторожі коло їх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ставлю сло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дійсно, на той час процес становлення нової української літератури відбувався одночасно із процесом розвитку науки і культури. А твори Т. Шевченка є зразками глибокої народності, критичного реалізму. У літературі з'являються нові герої: селяни-протестан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унтарі, повстанці, борці проти феодального гніту. Література збагатилася новими жанрами: ліро-епічна поема, політична поезія, оповідання і пов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був основоположником критичного реалізму і в українському образотворчому мистецтві. Його чудові картини, рисунки, гравюри вчили інших правдиво і багатогранно відбивати сучасну дійсність. Цінність художніх творів полягає в гострому викривальному змісті, чіткий соціальній спрямова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своїх безсмертних поезіях, і в живописних полотнах Шевченко пропагував світлі ідеали свободи, рівності; закликав народ до боротьби проти усіх гнобителів простому люду конкретний шлях цієї боротьби, цим самим впливаючи на розвиток і літератури, і мистецтва, і духовної культу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2:00Z</dcterms:modified>
  <cp:revision>2</cp:revision>
  <dc:subject/>
  <dc:title>Вплив творчості Шевченка</dc:title>
</cp:coreProperties>
</file>